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36" w:type="dxa"/>
        <w:jc w:val="left"/>
        <w:tblInd w:w="-138" w:type="dxa"/>
        <w:tblLayout w:type="fixed"/>
        <w:tblCellMar>
          <w:top w:w="0" w:type="dxa"/>
          <w:left w:w="70" w:type="dxa"/>
          <w:bottom w:w="0" w:type="dxa"/>
          <w:right w:w="70" w:type="dxa"/>
        </w:tblCellMar>
      </w:tblPr>
      <w:tblGrid>
        <w:gridCol w:w="705"/>
        <w:gridCol w:w="9072"/>
        <w:gridCol w:w="1559"/>
      </w:tblGrid>
      <w:tr>
        <w:trPr>
          <w:tblHeader w:val="true"/>
          <w:trHeight w:val="365" w:hRule="exact"/>
          <w:cantSplit w:val="true"/>
        </w:trPr>
        <w:tc>
          <w:tcPr>
            <w:tcW w:w="705" w:type="dxa"/>
            <w:tcBorders/>
            <w:vAlign w:val="center"/>
          </w:tcPr>
          <w:p>
            <w:pPr>
              <w:pStyle w:val="Normal"/>
              <w:ind w:left="-74" w:hanging="0"/>
              <w:jc w:val="center"/>
              <w:rPr>
                <w:rFonts w:ascii="Arial" w:hAnsi="Arial" w:cs="Arial"/>
                <w:b/>
                <w:b/>
                <w:bCs/>
                <w:caps/>
                <w:sz w:val="16"/>
                <w:szCs w:val="16"/>
              </w:rPr>
            </w:pPr>
            <w:r>
              <w:rPr>
                <w:rFonts w:cs="Arial" w:ascii="Arial" w:hAnsi="Arial"/>
                <w:b/>
                <w:bCs/>
                <w:caps/>
                <w:sz w:val="16"/>
                <w:szCs w:val="16"/>
              </w:rPr>
              <w:t>lot</w:t>
            </w:r>
          </w:p>
        </w:tc>
        <w:tc>
          <w:tcPr>
            <w:tcW w:w="9072" w:type="dxa"/>
            <w:tcBorders/>
            <w:vAlign w:val="center"/>
          </w:tcPr>
          <w:p>
            <w:pPr>
              <w:pStyle w:val="Normal"/>
              <w:ind w:left="-70" w:right="-71" w:hanging="0"/>
              <w:jc w:val="center"/>
              <w:rPr>
                <w:rFonts w:ascii="Arial" w:hAnsi="Arial" w:cs="Arial"/>
                <w:b/>
                <w:b/>
                <w:bCs/>
                <w:caps/>
                <w:sz w:val="16"/>
                <w:szCs w:val="16"/>
                <w:lang w:val="en-GB"/>
              </w:rPr>
            </w:pPr>
            <w:r>
              <w:rPr>
                <w:rFonts w:cs="Arial" w:ascii="Arial" w:hAnsi="Arial"/>
                <w:b/>
                <w:bCs/>
                <w:caps/>
                <w:sz w:val="16"/>
                <w:szCs w:val="16"/>
                <w:lang w:val="en-GB"/>
              </w:rPr>
              <w:t>LIBELLE</w:t>
            </w:r>
          </w:p>
        </w:tc>
        <w:tc>
          <w:tcPr>
            <w:tcW w:w="1559" w:type="dxa"/>
            <w:tcBorders/>
            <w:vAlign w:val="center"/>
          </w:tcPr>
          <w:p>
            <w:pPr>
              <w:pStyle w:val="Normal"/>
              <w:ind w:left="-70" w:right="-71" w:hanging="0"/>
              <w:jc w:val="center"/>
              <w:rPr>
                <w:rFonts w:ascii="Arial" w:hAnsi="Arial" w:cs="Arial"/>
                <w:b/>
                <w:b/>
                <w:bCs/>
                <w:caps/>
                <w:sz w:val="16"/>
                <w:szCs w:val="16"/>
                <w:lang w:val="en-GB"/>
              </w:rPr>
            </w:pPr>
            <w:r>
              <w:rPr>
                <w:rFonts w:cs="Arial" w:ascii="Arial" w:hAnsi="Arial"/>
                <w:b/>
                <w:bCs/>
                <w:caps/>
                <w:sz w:val="16"/>
                <w:szCs w:val="16"/>
                <w:lang w:val="en-GB"/>
              </w:rPr>
              <w:t>ADJUDICATION</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Castera Cru Bourgeois Médoc (9 Btles de 1987 et 3 Btles de 1988)</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Castera 1988 Cru Bourgeois Médoc dont un niveau bas et trois niveaux très légèrement ba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Ligne vierg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7 Btles : 1 Btle Château Ferrand 1966 Pomerol étiquette sale et abîmée, 1 Btle Château La Pointe 1982 Pomerol étiquette sale et abîmée, 4 Btles Château Léoville Las Cases 2ème GCC Saint Julien (3 Btles sans étiquette : un niveau vidange, un niveau épaule et un niveau bas-épaule et 1 Btle vestige d’étiquette niveau mi-épaule) et 1 Btle Porto Colheita 1985</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7 Btles : 1 Btle Château Haut Batailley 1966 5ème GCC Pauillac niveau mi-épaule étiquette très abîmée, 1 Btle Château Le Crock 1961 Cru Bourgeois Saint Estèphe niveau mi-épaule étiquette abîmée, 1 Btle Château Le Mayne 1976 Saint Emilion étiquette sale, 1 Btle Château Lynch Bages 1947 5ème GCC Pauillac niveau non visible étiquette très abîmée, 1 Btle Pernand Vergelesses 1959 niveau bas étiquette très abîmée, 1 Btle Reuilly 1997 et 1 Btle Château Rozier 1978 GC Saint Emilion étiquette légèrement sa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9 Btles : 2 Btles Côte de Nuits Villages Domaine Faiveley non millésimé, 2 Btles Pommard non millésimé Mise Belge et 5 Btles de la Maison Gaston Lacelle : 1 Btle Côte de Nuits Villages 1977 étiquette légèrement sale, 1 Btle Vosne Romanée 1976 étiquette légèrement sale, 1 Btle Volnay 1er Cru Clos des Angles 1977 étiquette légèrement sale, 1 Btle Chambolle Musigny 1976 étiquette légèrement sale et 1 Btle Nuits Saint Georges 1er Cru 1977 étiquette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9 Btles : 3 Btles Monbazillac Clos Fontin Doule 1989, 1 Btle Monbazillac Grande Réserve 1993 Cave de Monbazillac étiquette très légèrement abîmée, 1 Btle Château Respide Medeville 1988 Graves et 4 Btles Sauternes Cru du Violet 1995</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9 Btles : 1 Btle Bourgogne Les Grandes Vignes 1978 Domaine Lionel Dufour, 2 Btles Châteauneuf du Pape non millésimé étiquettes sales et abîmées, 3 Btles Châteauneuf du Pape 1978 Domaine de la Vialle étiquettes sales dont deux btles sans collerette millésime, 1 Btle Givry Lapierre Sélection Lionel Dufour 1979 étiquette légèrement sale, 1 Btle Vosne Romanée 1970 Domaine Mahler Besse et 1 Btle Vosne Romanée non millésimé Mise Belg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10 Btles : 1 Btle Château Bel Orme Tronquoy de Lalande 1998 Cru Bourgeois Haut Médoc, 1 Btle Château Brane Cantenac 1975 2ème GCC Margaux niveau très légèrement bas, 1 Btle Château des Trois Chardons 2004 Margaux, 2 Btles Château du Tertre 1999 5ème GCC Margaux, 1 Btle Château La Tour de Mons 1998 Cru Bourgeois Margaux, 1 Btle Château Tour du Haut Moulin 1990 Cru Bourgeois Haut Médoc, 3 Btles Château Tour Haut Caussan 2005 Cru Bourgeois Médo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10 Flacons : 1 Magnum Château du Domaine de l’Eglise 1981 Pomerol étiquette légèrement sale et 9 Btles Château Reynaud 1978 GC Saint Emilion étiquettes légèrement sales et légèrement abîmées dont quatre niveaux très légèrement bas et trois niveaux ba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11 Btles : 1 Btle Château Batailley 1974 5ème GCC Pauillac, 1 Btle Château d’Arche Lafaurie 1973 Sauternes étiquette sale et abîmée, 1 Btle Domaine de la Foncelière 1989 Côte du Frontonnais étiquette très abîmée, 1 Btle Domaine des Graves de Maillet 1967 capsule abîmée niveau épaule étiquette sale, 1 Btle Château La Gaffelière millésime inconnu Pomerol étiquette très très abîmée, 1 Btle Lalande de Pomerol 1970, 1 Btle Château Larcis Ducasse 1955 GCC Saint Emilion niveau épaule étiquette sale et abîmée, 2 Btles Château Mouton Rothschild 1er GCC Pauillac (1 Btle sans étiquette niveau très légèrement bas et 1 Btle de 1978 étiquette très abîmée niveau mi-épaule), 1 Btle Château Pavie 1978 1er GCCB Saint Emilion étiquette sale et, 1 Btle Château Sociando Mallet 1986 Cru Bourgeois Haut Médoc étiquette très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11 Btles : 2 Btles Château Crapaud 1971 GC Saint Emilion étiquettes sales et légèrement abîmées dont un niveau très légèrement bas, 2 Btles Château Fonrauque 1970 GCC Saint Emilion étiquettes légèrement sales, 1 Btle La Croix de Plagne 1990 Bordeaux, 1 Btle Château La Lagune 1976 étiquette légèrement sale, 1 Btle Château Laurensanne 1970 Côte de Bourg étiquette légèrement sale, 1 Btle Château L’enclos 1971 Pomerol niveau très légèrement bas étiquette légèrement sale, 1 Btle Château Lynch Moussas 1972 étiquette légèrement sale, 1 Btle Château Pontet Clauzure 1971 GC Saint Emilion niveau très légèrement bas etiquette légèrement sale et 1 Btle Château Rocher Bellevue Figeac 1970 GC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11 Flacons : 1 Btle Château Beau Site Haut Vignoble 1981 Cru Bourgeois Saint Estèphe étiquette très légèrement abîmée, 1 Btle Château Clos du Clocher 1989 Pomerol, 1 Btle Clos du Marquis 1995 Saint Julien, 1 Magnum Château Domaine de L’Eglise 2003 Pomerol, 2 Btles Château du Glana 1985 Cru Bourgeois Saint Julien, 1 Btle Château Grand Puy Lacoste 1999 5ème GCC Pauillac, 2 Btles Lady Langoa 1999 Saint Julien et 2 Btles Château Soutard 1998 GCC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12 Btles : 1 Btle Château Baudan 1996 Listrac en Médoc étiquette tâchée, 3 Btles Château Baudan 2000 Listrac en Médoc, 1 Btle Château Lalaudey 2002 Moulis, 1 Btle L’Ermitage de Chasse Spleen 1997 Moulis, 2 Btles Château Maucaillou 1986 Cru Bourgeois Moulis, 1 Btle Château Montjon Le Gravier 1985 1ères Côtes de Bordeaux et 3 Btles Mouton Cadet 1995 Bordeaux</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12 Btles : 1 Btle Château Bouscaut 1982 CC Graves, 1 Btle Château de Cruzeau 1981 Graves, 1 Btle Château de Fieuzal 1986 CC Graves, 1 Btle Château La Louvière 1988 Graves étiquette très légèrement abîmée, 2 Btles Domaine de Larrivet 1996 Graves et 6 Btles La Parde de Haut Bailly 2002 Graves dont une étiquette très légèremen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12 Btles : 1 Btle Château Cap de Mourlin 1998 GCC Saint Emilion, 1 Btle Château Clos des Menuts 1983 GC Saint Emilion étiquette très légèrement sale, 1 Btle Château Corbin Michotte 1980 GC Saint Emilion étiquette très légèrement sale, 3 Btles Château des Laudes 1999 GC Saint Emilion, 1 Btle Château Haut Sarpe 1970 GCC Saint Emilion niveau très légèrement bas étiquette très légèrement abîmée, 1 Btle Château La Chapelle Lescours 1982 GC Saint Emilion étiquette légèrement sale et légèrement abîmée, 3 Btles Château La Fleur Pourret 2000 GC Saint Emilion et 1 Btle Château La Tour du Pin Figeac 1982 GC Saint Emilion niveau bas étiquette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12 Btles : 1 Btle Château Clos des Templiers 1970 Lalande de Pomerol, 2 Btles Château du Calvaire 1970 GC Saint Emilion capsules abîmées et étiquettes légèrement sales et légèrement abîmées, 6 Btles Château Grand Renouil 1978 Canon Fronsac étiquettes légèrement sales dont deux niveaux très légèrement bas et un niveau bas et 3 Btles Château Junayme 1977 Canon Frons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12 Btles : 10 Btles Château Cana 1975 Côte de Bourg étiquettes sales et légèrement abîmées dont cinq niveaux bas, un niveau mi-épaule et un niveau très légèrement bas et 2 Btles Château Guiraud Cheval Blanc 1978 niveaux bas étiquettes sales et abîm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12 Btles : 11 Btles Château Recougne 2005 Bordeaux Supérieur étiquettes légèrement sales et 1 Btle Château La Bridane 1996 Bourgeois Saint Julien</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12 Btles : 2 Btles Château Beau Site Haut Vignoble 1967 Cru Bourgeois Saint Estèphe capsules oxydées étiquettes sales et abîmées (un niveau vidange et un niveau mi-épaule), 1 Btle Château Caronne Sainte Gemme 1981 Cru Bourgeois Haut Médoc étiquette sale et abîmée, 1 Btle Château de Gironville 1990 Cru Bourgeois Haut Médoc étiquette sale, 1 Btle Château de la Rolandière 1975 Lalande de Pomerol étiquette sale et très abîmée, 1 Btle Château La Pointe 1982 Pomerol étiquette sale et abîmée, 1 Btle Château Larcis Ducasse 1955 GCC Saint Emilion niveau vidange étiquette sale, 1 Btle Château Larrivet Haut Brion 1975 Graves étiquette sale, 2 Btles Château Les Ormes Sorbet 1998 Cru Bourgeois Médoc, 1 Btle Château Rausan Ségla 1982 2ème GCC Margaux étiquette sale et abîmée et 1 Btle Vin Doux Naturel Grenache Roland Labene 1989</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12 Btles : 2 Btles Château Begadan 2006 Médoc étiquettes sales et abîmées, 3 Btles Château des Bertins 1995 Cru Bourgeois Médoc étiquettes sales et abîmées, 4 Btles Château Moulin de Bahon 2003 Médoc étiquettes sales et abîmées, et 3 Btles Château Saint Saturnin 1996 Cru Bourgeois Médoc étiquettes sales et abîmé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12 Btles : 4 Btles Château Haut Gravat 2006 Médoc étiquettes sales et abîmées, 5 Btles Château La Rose Picot 2006 Médoc étiquettes sales et abîmées et 2 Btles Château Larose Trintaudon Cru Bourgeois Haut Médoc (1 Btle de 2005 étiquette sale et abîmée, 1 Btle de 2002 étiquette sale et abîmée) et 1 Btle Château Vernous 2009 étiquette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12 Btles : 7 Btles Château Bechereau 1970 Sauternes, 1 Btle Château Carbonnieux 2001 CC Graves, 1 Btle Château d’Arche 1990 2ème GCC Sauternes étiquette très légèrement sale, 1 Btle Château Le Hère 1998 Sauternes, 1 Btle Château Les Justices 1989 Cru Bourgeois Sauternes et 1 Btle Château Piaut 1999 Sautern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12 Btles : 8 Btles Beaune Montagne Saint Désiré 1997 Domaine Jean-Luc Joillot étiquettes très légèrement sales, 1 Btle Aloxe Corton 1er Cru Les Moutottes 1989 Domaine François Capitain et Fils étiquette sale et abîmée, 2 Btles Château Caronne Sainte Gemme 1967 Cru Bourgeois Haut Médoc étiquettes sales et abîmées (un niveau très légèrement bas et un niveau épaule) et 1 Btle Château Larcis Ducasse 1955 GCC Saint Emilion niveau mi-épaule étiquette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14 Btles : 1 Btle Château Cardinal Villemaurine 1981 GCC Saint Emilion, 1 Btle Château Clos Saint André 2003 Pomerol, 1 Btle Château Croizet Bages 1986 5ème GCC Pauillac, 1 Btle Château de Sales 1994 Pomerol, 1 Btle Château Franc Barry 1990 GC Saint Emilion, 1 Btle Château Grand Barail Calon 1986 Montagne Saint Emilion, 1 Btle Château Grand Barrail Lamarzelle Figeac 1989 GC Saint Emilion, 1 Btle Château Mouton Cadet 1983, 1 Btle Château Quentin 1975 GC Saint Emilion, 1 Btle Château Roquevieille 1964, 2 Btles Château Tiregand Pécharmant (1 Btle 1975 et 1 Btle 1976) et 2 Btles L’Ermitage de Chasse Spleen 1998 Mouli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Ligne vierg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18 Btles : 6 Btles Château de Beaumont 1998 1ère Côtes de Blaye dont un niveau bas étiquettes légèrement sales en caisse bois d’origine et 12 Btles Château Taillan 1985 Cru Bourgeois Haut Médoc dont sept niveaux bas et six étiquettes tâch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anyuls L’Etoile Extra Vieux 1983</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ahors Le Pigeonnier 1999 cire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3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Montus 2005 Madira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3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Magnums Château Pibarnon 1996 Bandol</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3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Magnums Château Pibarnon 2002 Bandol dont une étiquette très légèrement griff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3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Pradeaux 2001 Bandol</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3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Domaine de Trevallon 2005</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3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Domaine de Trevallon 2008</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3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La Grange des Pères 2010</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5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3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Btles La Grange des Pères 2011</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3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Mundata 2005 Domaine Gauby</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3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Mundata 2006 Domaine Gauby</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Btles Mundata 2008 Domaine Gauby en caisse bois d’origine de 6 btl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Mundata 2009 Domaine Gauby</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Mundata 2010 Domaine Gauby</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Mundata 2011 Domaine Gauby</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Vin de Pays des Côtes Catalanes 2008 Domaine Le Soula</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8 Btles Bonnezeaux Cuvée Anne 1997 Domaine René Renou dont 6 Btles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1 Btles Bonnezeaux Cuvée Zenith 1997 Domaine René Renou</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Bonnezeaux Domaine des Grandes Vignes (1 Btle de 1997, 1 Btle de 1998 et 1 Btle de 1999)</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Bonnezeaux La Montagne 1997 Domaine René Renou 0,50 L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Bonnezeaux Le Malabe 1997 Domaine des Petits Quart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Bonnezeaux Le Malabe 2002 Domaine des Petits Quart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Bonnezeaux Le Malabe Domaine des Petits Quarts ( 2 Btles de 1990 et 2 Btles de 1996 dont une étiquette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Sancerre Cuvée Edmond 2006 Domaine Alphonse Mello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Sancerre Cuvée Edmond 2010 Domaine Alphonse Mello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Saumur Champigny Le Bourg 2006 Clos Rougeard</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hâteau Chalon 1979 Domaine Michel Tissot étiquettes très légèrement sal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Gewurztraminer Cuvée Laurence 2001 Domaine Weinbach</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Gewurztraminer Grand Cru Furstentum Vendanges Tardives 2000 Domaine Weinbach étiquette légèrement piqu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Gewurztraminer Grand Cru Hengst 2001 Domaine Zind Humbrech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9 </w:t>
            </w:r>
          </w:p>
        </w:tc>
        <w:tc>
          <w:tcPr>
            <w:tcW w:w="9072" w:type="dxa"/>
            <w:tcBorders/>
          </w:tcPr>
          <w:p>
            <w:pPr>
              <w:pStyle w:val="Normal"/>
              <w:spacing w:before="60" w:after="0"/>
              <w:ind w:left="-70" w:hanging="0"/>
              <w:rPr>
                <w:rFonts w:ascii="Arial" w:hAnsi="Arial" w:cs="Arial"/>
                <w:lang w:val="en-US"/>
              </w:rPr>
            </w:pPr>
            <w:r>
              <w:rPr>
                <w:rFonts w:cs="Arial" w:ascii="Arial" w:hAnsi="Arial"/>
                <w:lang w:val="en-US" w:eastAsia="en-US"/>
              </w:rPr>
              <w:t>1 Btle Pinot Gris Clos Jebsal 2003 Domaine Zind Humbrech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0 </w:t>
            </w:r>
          </w:p>
        </w:tc>
        <w:tc>
          <w:tcPr>
            <w:tcW w:w="9072" w:type="dxa"/>
            <w:tcBorders/>
          </w:tcPr>
          <w:p>
            <w:pPr>
              <w:pStyle w:val="Normal"/>
              <w:spacing w:before="60" w:after="0"/>
              <w:ind w:left="-70" w:hanging="0"/>
              <w:rPr>
                <w:rFonts w:ascii="Arial" w:hAnsi="Arial" w:cs="Arial"/>
                <w:lang w:val="en-US"/>
              </w:rPr>
            </w:pPr>
            <w:r>
              <w:rPr>
                <w:rFonts w:cs="Arial" w:ascii="Arial" w:hAnsi="Arial"/>
                <w:lang w:val="en-US" w:eastAsia="en-US"/>
              </w:rPr>
              <w:t>1 Btle Pinot Gris Clos Windsbuhl 2000 Domaine Zind Humbrech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Pinot Gris Clos Windsbuhl Vendanges Tardives 2002 Domaine Zind Humbrech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Pinot Gris Grand Cru Rangen de Thann Clos Saint Urbain 2000 Domaine Zind Humbrech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Pinot Gris Grand Cru Rangen de Thann Clos Saint Urbain 2001 Domaine Zind Humbrech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4 </w:t>
            </w:r>
          </w:p>
        </w:tc>
        <w:tc>
          <w:tcPr>
            <w:tcW w:w="9072" w:type="dxa"/>
            <w:tcBorders/>
          </w:tcPr>
          <w:p>
            <w:pPr>
              <w:pStyle w:val="Normal"/>
              <w:spacing w:before="60" w:after="0"/>
              <w:ind w:left="-70" w:hanging="0"/>
              <w:rPr>
                <w:rFonts w:ascii="Arial" w:hAnsi="Arial" w:cs="Arial"/>
                <w:lang w:val="en-US"/>
              </w:rPr>
            </w:pPr>
            <w:r>
              <w:rPr>
                <w:rFonts w:cs="Arial" w:ascii="Arial" w:hAnsi="Arial"/>
                <w:lang w:val="en-US" w:eastAsia="en-US"/>
              </w:rPr>
              <w:t>1 Btle Riesling Grand Cru Schlossberg Cuvée Sainte Catherine 2001 Domaine Weinbach</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Btles Riesling Grand Cru Schlossberg L’Inédit Cuvée Sainte Catherine Clos des Capucins 2000 Domaine Weinbach étiquettes sales et abîm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8 Btles Riesling Grand Cru Schlossberg Cuvée Sainte Catherine Clos des Capucins Domaine Weinbach (5 Btles de 2001 étiquettes sales et abîmées et 3 Btles L’Inédit dont 2 btles sans étiquette et 1 btle étiquette sale et abîmée présumée 1999 millésime illisib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Riesling Vallée Noble Breitenberg 2005 Domaine Léon Boesch</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8 </w:t>
            </w:r>
          </w:p>
        </w:tc>
        <w:tc>
          <w:tcPr>
            <w:tcW w:w="9072" w:type="dxa"/>
            <w:tcBorders/>
          </w:tcPr>
          <w:p>
            <w:pPr>
              <w:pStyle w:val="Normal"/>
              <w:spacing w:before="60" w:after="0"/>
              <w:ind w:left="-70" w:hanging="0"/>
              <w:rPr>
                <w:rFonts w:ascii="Arial" w:hAnsi="Arial" w:cs="Arial"/>
                <w:lang w:val="en-US"/>
              </w:rPr>
            </w:pPr>
            <w:r>
              <w:rPr>
                <w:rFonts w:cs="Arial" w:ascii="Arial" w:hAnsi="Arial"/>
                <w:lang w:val="en-US" w:eastAsia="en-US"/>
              </w:rPr>
              <w:t>1 Btle Tokay Pinot Gris Altenbourg Cuvée Laurence 2001 Domaine Weinbach</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Fonsalette Pur Syrah 2008</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2</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neuf du Pape 2004 Domaine du Clos du Caillou</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neuf du Pape blanc Château de Beaucastel 2009</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8 Btles Châteauneuf du Pape Château de Beaucastel Hommage à Jacques Perrin 2001</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neuf du Pape Château de Beaucastel Hommage à Jacques Perrin 2010 en caisse bois d’origine cerclée non ouvert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Chateauneuf du Pape Château de Beaucastel Hommage à Jacques Perrin 2010</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neuf du Pape Château de Beaucastel Roussanne Vieilles Vignes blanc 2009</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oudoulet de Beaucastel blanc 2009</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neuf du Pape Cuvée Spéciale 1990 Domaine Henri Bonneau</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neuf du Pape Les Quartz 2003 Domaine du Clos du Caillou</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neuf du Pape Les Quartz 2004 Domaine du Clos du Caillou</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8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neuf du Pape Les Quartz 2004 Domaine du Clos du Caillou</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8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Magnums Châteauneuf du Pape Les Quartz 2005 Domaine du Clos du Caillou en caisses bois d’origine unitair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8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Magnums Châteauneuf du Pape Réserve 2004 Domaine du Clos du Caillou</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8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neuf du Pape Vieilles Vignes 2005 Domaine de la Janass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8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9 Btles Châteauneuf du Pape Vieilles Vignes 2003 Domaine Tardieu Lauren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8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ondrieu La Doriane 2006 Domaine Etienne Guigal</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8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ondrieu La Doriane 2006 Domaine Etienne Guigal</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8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ôte Rôtie 2003 Domaine Tardieu Lauren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8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ôte Rôtie Brune et Blonde 1978 Domaine Paul Jaboulet Vercherre étiquette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8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ôte Rotie Château d’Ampuis 2006 Domaine Etienne Guigal</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9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ôte Rôtie Château d’Ampuis 2006 Domaine Guigal</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9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ôte Rôtie Château d’Ampuis 2006 Domaine Guigal</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9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ôte Rôtie Château d’Ampuis 2006 Domaine Guigal</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9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ôte Rôtie La Landonne 1992 Domaine Etienne Guigal étiquette très légèrement griff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9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ôte Rôtie La Mouline 1990 Domaine Etienne Guigal</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9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ôte Rôtie La Mouline 1990 Domaine Etienne Guigal étiquette très légèremen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9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ôte Rôtie La Mouline 2005 Domaine Etienne Guigal</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9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ôte Rôtie La Turque 1991 Domaine Etienne Guigal collerette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9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ôte Rôtie La Turque 1999 Domaine Etienne Guigal</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9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ôte Rôtie Les Bécasses 1999 Domaine Chapoutier</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0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ôte Rôtie Les Bécasses 2000 Domaine Chapoutier</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0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2 Btles : 1 Btle Hermitage 1961 Domaine Chapoutier capsule sale niveau 2,5 cm sous le bouchon étiquette sale, 1 Btle Hermitage 1978 Domaine Sorrel niveau 4,5 cm sous le bouch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0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Hermitage 1983 Domaine Jean-Louis Chav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0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Hermitage 1990 Domaine Jean-Louis Chav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0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Hermitage 1999 Domaine Tardieu Laurent dont une étiquette très légèrement griff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0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Hermitage Marquise de la Tourette 1998 Domaine Dela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0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Btles Hermitage Monier de La Sizeranne 1999 Domaine Chapoutier dont une étiquette et collerette légèrement tâchées et une étiquette tâch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0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Saint Joseph François de Tournon 2007 Domaine Delas roug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0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Champagne Dom Pérignon 1998</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0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ampagne Dom Ruinart 1996 dont une étiquette très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1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Champagne Krug Grande Cuvée non millésimé</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1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ampagne La Grande Dame Veuve Clicquot Ponsardin 1996</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1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Flacons Champagne Laurent Perrier Brut non millésimé (3 Btles et 1 Magnum)</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1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ampagne Moët et Chandon 1978 Brut Impérial étiquette légèrement sa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1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ampagne Perrier Jouët Belle Epoque 2004 Champagne Officiel du Mariage du Prince Albert de Monaco en 2011 en coffrets unitair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1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ampagne Perrier Jouët Belle Epoque 2004 Champagne Officiel du Mariage du Prince Albert de Monaco en 2011 en coffrets unitair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1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ampagne Perrier Jouët Belle Epoque 2004 Champagne Officiel du Mariage du Prince Albert de Monaco en 2011 en coffrets unitair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1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Flacons Champagne Pommery (1 Magnum Cuvée Louise 1985 niveau 6.5 cm sous coiffe et 1 Btle Rosé non millésimé)</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1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as Armagnac 1958 Domaine de Bordenave mise en Btle en 1988 Madame Lugardon à Hontanx</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1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as Armagnac 1958 Domaine de Bordenave mise en Btle en 1988 Madame Lugardon à Hontanx</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2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as Armagnac Castelségur 1967 Domaine de Cames mise en Btle en septembre 1997 en étui</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2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as Armagnac Castelségur 1967 Domaine de Cames mise en Btle en septembre 1997 en étui</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2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as Armagnac Castelségur 1970 Domaine de Laubuchon mise en Btle en mars 1997 en étui</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2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as Armagnac Castelségur 1970 Domaine de Laubuchon mise en Btle en mars 1997 en étui</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2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as Armagnac Château du Tariquet 1979 en étui</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2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as Armagnac Château du Tariquet 1979 en étui</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2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as Armagnac Château du Tariquet 1979 en étui</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2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as Armagnac Château du Tariquet 1979 en étui</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2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as Armagnac Laberdolive 1904 niveau 4 cm sous la capsule étiquette sale et légèremen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2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as Armagnac Laberdolive 1929 niveau 7 cm sous la capsule mention manuscrite « 43° »</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3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as Armagnac Laberdolive 1962 Domaine du Pillon en coffret boi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3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as Armagnac Laberdolive 1970 Domaine du Pillon</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3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as Armagnac Laberdolive 1979 Domaine Jaurrey étiquette très légèrement tâch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3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as Armagnac Laberdolive 1982 Domaine Jaurrey niveau 3,5 cm sous le bouch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3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as Armagnac Laubade 1973 en coffret boi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3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ognac Grande Champagne Extra Frapin en étui en cuir</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3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ognac Grande Champagne Extra Frapin en étui en cuir</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3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ognac Grande Champagne Extra Frapin en étui en cuir</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3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ognac Grande Champagne X.O. Duboigalant en caraf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3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ognac Grande Champagne X.O. Duboigalant en caraf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4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ognac Grande Champagne X.O. Duboigalant en étui</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4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ognac Grande Champagne X.O. Menuet en étui</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4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ognac Grande Champagne X.O. Menuet en étui</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4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ognac Grande Champagne X.O. Menuet en étui</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4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ognac Léopold Gourmel Âge des Epices en étui</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4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ognac Léopold Gourmel Quintessence en coffret boi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4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Porto Ferreira Vintage 1997</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4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Porto Pocas Vintage 1970</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4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Porto Quinta Das Quartas 30 ans d’âg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4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Porto Taylor’s 40 ans d’âg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5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Très Vieux Cognac Grande Fine Champagne 1er Cru de Cognac 1893 Philippe de Castaigne en coffret boi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5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Vieux Calvados 1976 Michel Huard en étui</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5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Vieux Calvados 1976 Michel Huard en étui cire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5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Vieux Calvados 1976 Michel Huard en étui</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5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Vieux Calvados 1976 Michel Huard en étui</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5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Vieux Calvados 1976 Michel Huard en étui</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5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Vieux Calvados 1976 Michel Huard en étui</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5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Vieux Calvados 1976 Michel Huard en étui cire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5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Sassicaïa 1983 Bolgheri Tenuta San Guido Italie étiquette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5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Tokaji Aszu 5 Puttonyos 1981 Sélection du Château de Sarospatak importée par Dionis 0,50 L étiquette très légèremen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6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Tokaji Aszu 5 Puttonyos Szepsy-Dulo 1993 exportée par Vinarium 0,50 L</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6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usar 1993 Liban étiquette légèrement sa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6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Bâtard Montrachet Grand Cru 2009 Domaine Etienne Sauze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6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0 Btles Beaune 1er Cru Champs Pimont rouge 2009 Domaine Jacques Prieur Tva incluse et récupérable pour les assujetti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6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Beaune 1er Cru Clos de la Féguine blanc 2008 Domaine Jacques Prieur Tva incluse et récupérable pour les assujetti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6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Beaune 1er Cru Clos de la Féguine blanc 2008 Domaine Jacques Prieur Tva incluse et récupérable pour les assujetti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6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Beaune 1er Cru Clos de la Féguine rouge 2008 Domaine Jacques Prieur dont une étiquette très légèrement sale Tva incluse et récupérable pour les assujetti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6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Beaune 1er Cru Clos des Mouches blanc 2003 Domaine Joseph Drouhin</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6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9 Btles Beaune 1er Cru Clos des Mouches blanc 2005 Domaine Joseph Drouhi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6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Beaune 1er Cru Clos des Mouches blanc 2005 Domaine Joseph Drouhi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7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Beaune 1er Cru Grèves Vignes de l’Enfant Jésus 1999 Domaine Bouchard Père et Fils dont une étiquette très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7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Beaune 1er Cru Grèves Vignes de l’Enfant Jésus 2001 Domaine Bouchard Père et Fils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7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Beaune 1er Cru Grèves Vignes de l’Enfant Jésus 2002 Domaine Bouchard Père et Fils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7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Magnums Beaune 1er Cru Marconnets 2003 Domaine Bouchard Père et Fil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7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Magnums Beaune 1er Cru Teurons 2006 Domaine Bouchard Père et Fil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3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7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onnes Mares Grand Cru 1949 Domaine Comte Georges de Vogüé niveau 8 cm sous le bouch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7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9 Btles Bonnes Mares Grand Cru 1992 Domaine Rémi de Foulanges dont quatre étiquettes tâchées et une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7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onnes Mares Grand Cru 2003 Domaine d’Auvenay</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7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onnes Mares Grand Cru 2003 Domaine d’Auvenay</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7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Bonnes Mares Grand Cru 2003 Domaine d’Auvenay</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8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Bonnes Mares Grand Cru 2007 Domaine Drouhin Laroz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8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Bonnes Mares Grand Cru 2007 Domaine Drouhin Laroz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8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ablis Grand Cru Les Preuses 2005 Domaine William Fèvr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8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ambertin Clos de Bèze Grand Cru 1995 Domaine Robert Groffier étiquette très légèrement sa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8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ambertin Clos de Bèze Grand Cru 2006 Domaine Bouchard Père et Fil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8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ambertin Grand Cru 2008 Domaine Camille Giroud</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8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ambertin Grand Cru 2008 Domaine Camille Giroud</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8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ambertin Grand Cru Vieilles Vignes 2006 Domaine Dominique Laurent</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8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hambolle Musigny 2005 Domaine Arnoux</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8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armes Chambertin Grand Cru 2008 Domaine Camille Giroud</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9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Magnums Charmes Chambertin Grand Cru Vieilles Vignes 2005 Domaine Dominique Laurent</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9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Btles Chassagne Montrachet 1er Cru Caillerets 1996 Domaine Blain-Gagnard étiquettes sales et légèrement abîm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9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assagne Montrachet 1er Cru Les Baudines 2009 Domaine Leroy SA</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9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assagne Montrachet 1er Cru Les Baudines 2009 Domaine Leroy SA</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9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assagne Montrachet 1er Cru Les Baudines 2009 Domaine Leroy SA</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9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assagne Montrachet 1er Cru Les Chenevottes 1978 Domaine Morey et Fil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9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assagne Montrachet 1er Cru 1998 Domaine Blain-Gagnard étiquettes sales et légèrement abîmées (3 Btles Caillerets et 3 Btles La Boudriott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9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los de la Roche Grand Cru 2007 Domaine Leroy</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9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los de la Roche Grand Cru 2007 Domaine Leroy</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19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los de la Roche Grand Cru 2007 Domaine Leroy</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0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Magnums Clos de la Roche Grand Cru Vieilles Vignes 2005 Domaine Dominique Lauren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0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Magnums Clos de la Roche Grand Cru Vieilles Vignes 2005 Domaine Dominique Lauren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0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los de Tart Grand Cru 1999 Domaine Mommessin étiquette très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0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Magnums Clos des Lambrays Grand Cru 2007 Domaine des Lambray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0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Magnums Clos des Lambrays Grand Cru 2007 Domaine des Lambray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0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los Vougeot Grand Cru Vieilles Vignes 1999 Domaine du Château de La Tour étiquette légèrement tâch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0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orton Charlemagne Grand Cru 1991 Domaine Gaston et Pierre Ravaut étiquette très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0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8 Btles Corton Charlemagne Grand Cru 2004 Domaine Bruno Clair</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0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orton Charlemagne Grand Cru Le Charlemagne 2004 Domaine de la Vougerai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0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orton Charlemagne Domaine Doudet-Naudin étiquette très abîmée millésime illisib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1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orton Grancey Grand Cru 1973 Domaine Louis Latour deux niveaux 4 cm sous le bouchon, un niveau 4,5 cm sous le bouchon et un niveau 6 cm sous le bouch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1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orton Grand Cru Clos des Cortons 2005 Domaine Faiveley</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1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orton Grand Cru Les Pougets 2004 Domaine de Montille dont une capsule abîmée sur la jup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1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Magnums Le Corton Grand Cru 2006 Domaine Bouchard Père et Fil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1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Echezeaux Grand Cru 2009 Domaine Gros Frère et Sœur</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1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Echezeaux Grand Cru 2009 Domaine Jean Grivo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1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Fixin Hervelets 1er Cru 2009 Domaine Bar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1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Fixin Hervelets 1er Cru 2009 Domaine Bart</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1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Gevrey Chambertin 1er Cru Clos Saint Jacques 2008 Domaine Sylvie Esmoni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1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Gevrey Chambertin 1er Cru Clos Saint Jacques 2008 Domaine Sylvie Esmonin</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2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Gevrey Chambertin 1er Cru Clos Saint Jacques 2009 Domaine Sylvie Esmonin</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2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Magnums Gevrey Chambertin 1er Cru Clos Saint Jacques 2009 Domaine Sylvie Esmoni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2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Magnums Gevrey Chambertin 1er Cru Clos Saint Jacques 2009 Domaine Sylvie Esmoni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2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Gevrey Chambertin 1er Cru La Combe aux Moines 1999 Domaine Faiveley</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2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Gevrey Chambertin Cuvée Mes Cinq Terroirs 2005 Domaine Denis Morte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2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Gevrey Chambertin Cuvée Mes Cinq Terroirs 2005 Domaine Denis Morte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2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Latricières Chambertin Grand Cru 2008 Domaine Camille Giroud</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2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Latricières Chambertin Grand Cru 2008 Domaine Camille Giroud</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2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Meursault 1er Cru 1996 Domaine Leroy SA étiquettes très légèrement piqu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2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Meursault 1er Cru Blagny 2005 Domaine Leroy SA</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3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1 Btles Meursault 1er Cru Blagny 2005 Domaine Leroy SA</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3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Meursault 1er Cru Blagny 2005 Domaine Leroy SA</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3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Meursault 1er Cru Blagny 2009 Domaine Leroy SA</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3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Meursault 1er Cru Blagny 2009 Domaine Leroy SA</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3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7 Btles Meursault 1er Cru Charmes 2009 Domaine des Comtes Laf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3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Magnums Meursault 1er Cru Genevrières 2003 Domaine Bouchard Père et Fil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3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Magnums Meursault 1er Cru Genevrières 2006 Domaine Bouchard Père et Fil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3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Meursault 1er Cru Goutte d’Or 2004 Domaine Comtes Laf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3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Meursault 2005 Domaine Coche Dury</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3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Meursault 2006 Domaine d’Auvenay</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4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Meursault 2006 Domaine d’Auvenay</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4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9 Btles Meursault 2010 Domaine des Comtes des Laf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4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Meursault Clos de la Barre 1990 Domaine des Comtes Lafon étiquette légèrement sale et légèremen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4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Meursault Clos de la Barre 2004 Domaine Comtes Lafon</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4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Meursault Clos de la Barre 2004 Domaine Comtes Lafon</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4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Btles Meursault Clos de la Barre 2009 Domaine des Comtes Lafon</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4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9 Btles Meursault Clos de la Barre 2010 Domaine des Comtes Lafon</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4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Meursault Désirée 2003 Domaine Comtes Lafon</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4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Meursault Désirée 2003 Domaine Comtes Laf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4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0 Btles Meursault Les Forges Vieilles Vignes 2004 Domaine Dominique Laurent</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5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Montrachet Grand Cru 1947 Domaine Thévenin étiquette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5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Montrachet Grand Cru 1947 Domaine Thévenin étiquette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5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Montrachet Grand Cru Marquis de Laguiche 2005 Domaine Joseph Drouhi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5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Montrachet Grand Cru Marquis de Laguiche 2005 Domaine Joseph Drouhi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5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Morey Saint Denis 1er Cru 1986 Domaine des Lambrays dont un niveau 2,5 cm sous le bouchon étiquettes sales et abîmé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5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Morey Saint Denis 1er Cru Les Loups 2008 Domaine des Lambray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5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Musigny Grand Cru 2006 Domaine Jacques-Frédéric Mugnier</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5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Musigny Grand Cru 2010 Domaine Christian Confur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5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Nuits Saint Georges 1er Cru La Richemone 2003 Domaine Alain Michelo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5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Magnums Nuits Saint Georges Les Charmois 2006 Domaine Jean Grivot</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6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Pernand Vergelesses Clos de Bully 1989 Domaine Rémi de Foulang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6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Pommard 1976 Domaine Moillard</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6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Pommard 1er Cru Les Rugiens 1979 Domaine Parent étiquettes légèrement sales dont une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6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Btles Pommard 1er Cru Rugiens 2003 Domaine Bouchard Père &amp; Fils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6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Puligny Montrachet 1er Cru Champ Canet 2009 Domaine Etienne Sauze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6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Magnums Puligny Montrachet 1er Cru Clos du Cailleret 2006 Domaine des Lambray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6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Puligny Montrachet 1er Cru Clos du Cailleret 2008 Domaine des Lambray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6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Magnums Puligny Montrachet 1er Cru Clos du Cailleret 2008 Domaine des Lambray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6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Puligny Montrachet 1er Cru Clos du Cailleret 2011 Domaine des Lambray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6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Puligny Montrachet 1er Cru Folatières 2009 Domaine Etienne Sauzet</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7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Magnums Puligny Montrachet 1er Cru Le Cailleret 2000 Domaine Hubert de Montil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7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Magnums Puligny Montrachet 1er Cru Le Cailleret 2000 Domaine Hubert de Montil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7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Magnums Puligny Montrachet 1er Cru Le Cailleret 2002 Domaine Hubert de Montil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7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Puligny Montrachet 1er Cru Les Combettes 2007 Domaine Etienne Sauzet dont une étiquette légèrement tâch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7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Puligny Montrachet 1er Cru Les Combettes 2009 Domaine Etienne Sauzet</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7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Puligny Montrachet 1er Cru Les Folatières 2011 Domaine des Lambray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7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Puligny Montrachet 1er Cru Les Pucelles 1995 Domaine Anne Leflaive étiquette tâch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7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Puligny Montrachet 1er Cru Les Pucelles 2006 Domaine Anne Leflaiv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7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Puligny Montrachet 1er Cru Perrières 2009 Domaine Etienne Sauze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7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Romanée Saint Vivant Grand Cru 2007 Domaine Leroy</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8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Romanée Saint Vivant Grand Cru 2007 Domaine Leroy</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8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Romanée Saint Vivant Les Quatre Journaux 1969 Domaine Louis Latour niveau 3,5 cm sous le bouchon collerette sale et abîmée étiquette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8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Volnay 1er Cru 2009 Domaine Jean-François Coche Dury</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8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Magnums Volnay 1er Cru Clos des Chênes Vieilles Vignes 2004 Domaine Dominique Laurent</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8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Magnums Volnay 1er Cru Clos des Chênes Vieilles Vignes 2004 Domaine Dominique Laurent</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8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Volnay 1er Cru Clos des Ducs 1972 Domaine Marquis d’Angerville niveau 6 cm sous le bouch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8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Volnay 1er Cru Clos des Ducs 1972 Domaine Marquis d’Angerville niveau 7 cm sous le bouchon</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8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Magnums Volnay 1er Cru Les Mitans 2000 Domaine Hubert de Montil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8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Volnay 1er Cru Santenots du Milieu 2003 Domaine Comtes Laf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8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Vosne Romanée 1996 Domaine Mugneret-Gibourg</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9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Grands Echezeaux Grand Cru 1983 Domaine de la Romanée Conti étiquette légèrement tâch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9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Grands Echezeaux Grand Cru 1983 Domaine de la Romanée Conti étiquette légèrement tâchée et légèrement abîmée sur le bord droi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9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La Tâche Grand Cru 2009 Domaine de la Romanée Conti</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6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9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Montrachet Grand Cru 2009 Domaine de la Romanée Conti</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3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9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Caisse Romanée Conti 2007 : Assortiment de 12 Btles en caisse bois d’origine comprenant : 1 Btle Romanée Conti Grand Cru, 1 Btle Montrachet Grand Cru, 2 Btles La Tâche Grand Cru, 2 Btles Richebourg Grand Cru, 2 Btles Romanée Saint Vivant Grand Cru, 2 Btles Grands Echezeaux Grand Cru, 2 Btles Echezeaux Grand Cru</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56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9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Caisse Romanée Conti 2008 : Assortiment de 11 Btles en caisse bois d’origine comprenant : 1 Btle Romanée Conti Grand Cru, 1 Btle Montrachet Grand Cru, 2 Btles La Tâche Grand Cru, 1 Btle Richebourg Grand Cru, 2 Btles Romanée Saint Vivant Grand Cru, 1 Btle Grands Echezeaux Grand Cru, 3 Btles Echezeaux Grand Cru</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60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9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Romanée Conti Grand Cru 2000 Domaine de la Romanée Conti</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2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9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Caillou 1975 2ème GCC Sautern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9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Demi-btles Château Climens 2005 1er GCC Sautern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29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hâteau Clos Haut Peyraguey 1996 1er GCC Sauternes  dont une étiquette très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0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0 Btles Château Clos Haut Peyraguey 2007 1er GCC Sauternes  dont deux étiquettes légèrement sal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0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Clos Haut Peyraguey 2010 1er GCC Sautern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0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de Fargues 1986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0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de Fargues 1988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0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de Fargues 1989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0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de Fargues 1990 Sautern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0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de Fargues 1997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0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de Fargues 1999 Sautern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0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de Fargues 2002 Sauternes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0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de Fargues 2008 Sauternes en caisses bois d’origine de 6 Btl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1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de Fargues 2009 Sautern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1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Gilette Crème de Tête 1937 Sauternes Rebouchée au Château étiquette légèrement sale et légèremen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1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Gilette Crème de Tête 1971 Sauternes étiquette très légèremen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1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1 Btles Château Guiraud 1999 1er GCC Sauternes en deux caisses bois d’origine de 6 btl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1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Guiraud 2005 1er GCC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1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Haut Brion blanc 2011 Graves en caisse bois d’origine dont une étiquette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1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aville Haut Brion 1990 CC Grav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1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Btles Château Laville Haut Brion 2006 CC Grav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1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a Mission Haut Brion blanc 2009 Grav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1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a Mission Haut Brion blanc 2009 Grav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9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2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0 Btles Château La Mission Haut Brion blanc 2009 Graves en caisse bois d’origine de 12 btl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2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a Mission Haut Brion blanc 2010 Grav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2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a Mission Haut Brion blanc 2010 Graves en caisse bois d’origine de 12 btl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2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a Mission Haut Brion blanc 2010 Grav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2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a Mission Haut Brion blanc 2010 Grav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2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Château La Mission Haut Brion blanc 2010 Graves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2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a Mission Haut Brion blanc 2011 Grav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2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a Mission Haut Brion blanc 2011 Grav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2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a Tour Blanche 2003 1er GCC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2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afaurie Peyraguey 2003 1er GCC Sauternes dont une étiquette très légèrement abîmée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3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8 Btles Château Larrivet Haut Brion blanc 2000 Grav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3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atour Martillac 1990 CC Grav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3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Olivier blanc 1934 CC Graves niveau très légèrement ba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3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Rabaud Promis 1961 1er GCC Sautern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3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Rayne Vigneau 2007 1er GCC Sauternes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3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Rieussec 2001 1er GCC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3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Btles Château Saint Amand 2001 Sauternes  étiquettes très légèrement sal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3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Suduiraut 1959 1er GCC Sauternes étiquette très légèrement sale et très légèremen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3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37 1er GCCS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3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47 1er GCCS Sauternes Rebouchée au Château en 2013 niveau bas goulot</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4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47 1er GCCS Sauternes Rebouchée au Château en 2013 niveau très légèrement ba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4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48 1er GCCS Sauternes Rebouchée au Château en 2001 étiquette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4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48 1er GCCS Sauternes Rebouchée au Château en 2012</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4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48 1er GCCS Sauternes Rebouchée au Château en 2013</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4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48 1er GCCS Sauternes Rebouchée au Château en 2013</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4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55 1er GCCS Sautern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4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55 1er GCCS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4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55 1er GCCS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4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55 1er GCCS Sauternes Rebouchée au Château en 2010 étiquette tâchée et très légèremen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4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55 1er GCCS Sauternes Rebouchée au Château en 2010 étiquette tâchée et mal coll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5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55 1er GCCS Sauternes Rebouchée au Château en 2010</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5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55 1er GCCS Sauternes Rebouchée au Château en 2010 étiquette très légèrement tâch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5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55 1er GCCS Sauternes Rebouchée au Château en 2012 capsule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5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55 1er GCCS Sauternes Rebouchée au Château en 2012 capsule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5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67 1er GCCS Sauternes reconditionnée au Château</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5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5 1er GCCS Sauternes étiquette sa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5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5 1er GCCS Sauternes étiquette sa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5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5 1er GCCS Sauternes étiquette sa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5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5 1er GCCS Sauternes étiquette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5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5 1er GCCS Sauternes étiquette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6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5 1er GCCS Sauternes étiquette sale e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6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5 1er GCCS Sauternes étiquette sale e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6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5 1er GCCS Sauternes étiquette sale et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6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5 1er GCCS Sauternes étiquette sale et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6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5 1er GCCS Sauternes étiquette tâchée et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6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5 1er GCCS Sauternes reconditionnée au Château niveau bas goulo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6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6 1er GCCS Sautern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6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6 1er GCCS Sautern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6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6 1er GCCS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6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6 1er GCCS Sauternes capsule abîmée sur la jupe étiquette très sa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7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6 1er GCCS Sauternes capsule très légèrement abîmée sur la jupe et étiquette abîmée e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7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6 1er GCCS Sauternes étiquette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7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6 1er GCCS Sauternes étiquette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7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6 1er GCCS Sauternes étiquette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7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6 1er GCCS Sauternes étiquette légèrement tâch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7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6 1er GCCS Sauternes étiquette sa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7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6 1er GCCS Sauternes étiquette tâch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7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6 1er GCCS Sauternes étiquette tâch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7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6 1er GCCS Sauternes étiquette tâchée et légèremen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7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6 1er GCCS Sauternes étiquette tâchée et légèremen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8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6 1er GCCS Sauternes étiquette tâchée e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8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6 1er GCCS Sauternes étiquette tâchée e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8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76 1er GCCS Sauternes étiquette tâchée et légèremen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8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d’Yquem 1981 1er GCCS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8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d’Yquem 1981 1er GCCS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8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d’Yquem 1981 1er GCCS Sauternes cinq niveaux bas goulot dont une capsule légèrement abîmée sur la jup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8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82 1er GCCS Sautern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8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82 1er GCCS Sautern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8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86 1er GCCS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8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86 1er GCCS Sautern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9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88 1er GCCS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9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88 1er GCCS Sautern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9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88 1er GCCS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9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88 1er GCCS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9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88 1er GCCS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9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88 1er GCCS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9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88 1er GCCS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9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Btles Château d’Yquem 1988 1er GCCS Sauternes une étiquette tâchée et quatre étiquettes légèrement tâché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9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d’Yquem 1988 1er GCCS Sautern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6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39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d’Yquem 1988 1er GCCS Sauternes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0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d’Yquem 1988 1er GCCS Sautern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6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0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Demi-btle Château d’Yquem 1989 1er GCCS Sauternes étiquette très très légèrement sa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0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89 1er GCCS Sautern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0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Château d’Yquem 1989 1er GCCS Sauternes étiquette très légèrement sa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0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91 1er GCCS Sautern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0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1991 1er GCCS Sauternes étiquette légèrement tâch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0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Btles Château d’Yquem 1999 1er GCCS Sauternes en caisse bois d’origine de 6 btl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0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d’Yquem 2004 1er GCCS Sautern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0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d’Yquem 2004 1er GCCS Sautern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0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2005 1er GCCS Sauternes étiquette très légèrement piqu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1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2006 1er GCCS Sautern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1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2007 1er GCCS Sautern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1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2007 1er GCCS Sautern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1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Yquem 2007 1er GCCS Sautern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1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d’Yquem 2008 1er GCCS Sauternes en caisse bois d’origine de 3 Btl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1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Lot de 3 Btles : 2 Btles Château Coutet 1990 1er GCC Sauternes étiquettes sales et abîmées et 1 Btle Château de Fargues 1990 Sauternes étiquette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1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Angélus 1983 1er GCCB Saint Emilion étiquette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1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Angélus 1985 1er GCCB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1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Ausone 1983 1er GCCB Saint Emilion dont une capsule légèrement abîmée sur le bas, une étiquette légèrement tâchée, une capsule légèrement abîmée et étiquette très très légèrement abîmée sur le ba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1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Ausone 1995 1er GCCB Saint Emilion</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2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Ausone 2002 1er GCCB Saint Emilion</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2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hâteau Batailley 1990 5ème GCC Pauillac étiquettes très légèrement abîm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3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2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Beau-Séjour Bécot 1994 1er GCCB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2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Beauséjour Duffau Lagarosse 2005 1er GCCB Saint Emilion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2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Beychevelle 1990 4ème GCC Saint Julien étiquette très légèrement tâch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2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Beychevelle 1999 4ème GCC Saint Julie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2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Magnums Château Beychevelle 2000 4ème GCC Saint Julien</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2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Amiral de Beychevelle 1990 Saint Julien niveau très légèrement bas étiquette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2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Branaire Ducru 2000 4ème GCC Saint Julien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2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Brane Cantenac 1982 2ème GCC Margaux</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3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hâteau Brane Cantenac 2002 2ème GCC Margaux étiquettes très légèrement sal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3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Calon Ségur 1999 3ème GCC Saint Estèph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3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Calon Ségur 2000 3ème GCC Saint Estèphe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3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Calon Ségur 2003 3ème GCC Saint Estèphe étiquette légèrement griff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3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Calon Ségur 2003 3ème GCC Saint Estèphe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3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Camensac 5ème GCC Haut Médoc (4 Btles de 1996 dont une étiquette tâchée et 2 Btles de 1998)</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3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Canon 1996 1er GCCB Saint Emilion dont une étiquette très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3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Canon La Gaffelière 2003 1er GCCB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3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7 Btles Château Cantemerle 1995 5ème GCC Haut Médo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3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Cantemerle 5ème GCC Haut Médoc (2 Btles de 1998, 2 Btles de 2000 et 2 Btles de 2002)</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4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Cantenac Brown 2008 3ème GCC Margaux</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4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Charmail 2000 Cru Bourgeois Haut Médoc en caisse bois d’origine Tva incluse et récupérable pour les assujetti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4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Charmail Cru Bourgeois Haut Médoc (2 Btles de 1997 étiquettes légèrement sales, 3 Btles de 1998 dont deux étiquettes sales et 1 Btle de 2000)</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4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Chasse Spleen 1983 Cru Bourgeois Moulis niveau très légèrement ba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4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Chasse Spleen 1993 Cru Bourgeois Moulis dont une étiquette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4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Château Chasse Spleen 1996 Cru Bourgeois Mouli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4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hâteau Chasse Spleen 2003 Cru Bourgeois Mouli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4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Cheval Blanc 1982 1er GCCA Saint Emilion étiquette très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4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Cheval Blanc 1986 1er GCCA Saint Emilion étiquettes et scotch collés sur capsules étiquettes très légèrement sal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4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Cheval Blanc 1989 1er GCCA Saint Emilion étiquettes légèrement sal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5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Cheval Blanc 1989 1er GCCA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5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Cheval Blanc 1993 1er GCCA Saint Emilion étiquettes légèrement piqu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5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Cheval Blanc 1995 1er GCCA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5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Citran 2003 Cru Bourgeois Haut Médo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5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Clerc Milon 5ème GCC Pauillac (1 Btle de 1994, 1 Btle de 1995 et 1 Btle de 1997)</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5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Clinet 2002 Pomerol</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5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Cos d’Estournel 1993 2ème GCC Saint Estèphe étiquette sale e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5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Cos d’Estournel 1994 2ème GCC Saint Estèph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5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Cos d’Estournel 1994 2ème GCC Saint Estèphe étiquettes légèrement sal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5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Cos d'Estournel 1994 2ème GCC Saint Estèphe étiquettes légèrement sal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6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Cos d’Estournel 1997 2ème GCC Saint Estèphe dont une étiquette très légèrement griff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6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Cos d’Estournel 2003 2ème GCC Saint Estèphe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6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Cos d’Estournel 2003 2ème GCC Saint Estèphe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4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6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0 Btles Château Cos d’Estournel 2ème GCC Saint Estèphe (9 Btles de 1982 dont une étiquette très légèrement abîmée et 1 Btle de 1985 étiquette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6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Clos Fourtet 1947 1er GCCB Saint Emilion non mise de Château niveau très légèrement bas étiquette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6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Clos Fourtet 1947 1er GCCB Saint Emilion non mise de Château niveau ba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6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Cos Labory 2005 5ème GCC Saint Estèph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6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Magnums Château d’Armailhac 2001 5ème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6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d’Armailhac 2004 5ème GCC Pauillac dont une étiquette légèrement griff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6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d’Armailhac 2005 5ème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7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d’Armailhac 2009 5ème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1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7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7 Btles Château d’Issan 2010 3ème GCC Margaux dont une étiquette très légèrement griff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7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hâteau Dassault 1988 GCC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7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Dauzac 1983 5ème GCC Margaux dont un niveau très légèrement ba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7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Dauzac 1990 5ème GCC Margaux</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7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9 Btles Château de Fieuzal 1995 CC Graves étiquettes très légèrement sal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7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hâteau de Pez 1996 Cru Bourgeois Saint Estèph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7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de Sales 2001 Pomerol</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7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Domaine de Chevalier 2006 CC Grav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7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Ducru Beaucaillou 1945 2ème GCC Saint Julien mise de château capsule légèrement abîmée niveau épaule étiquette légèremen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8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Ducru Beaucaillou 1989 2ème GCC Saint Julie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8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Figeac 1975 1er GCCB Saint Emilion étiquette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8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Figeac 1990 1er GCCB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8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Figeac 2007 1er GCCB Saint Emilion étiquette très légèrement tâch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8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Giscours 1999 3ème GCC Margaux dont une étiquette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8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Magnums Château Giscours 2000 3ème GCC Margaux</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8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Giscours 3ème GCC Margaux (2 Btles de 1986 étiquettes très légèrement sales et 1 Btle de 2005)</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8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Grand Puy Lacoste 1998 5ème GCC Pauillac avec un accroc sur étiquett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8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Grand Puy Lacoste 2003 5ème GCC Pauillac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8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Magnums Château Grand Puy Lacoste 2006 5ème GCC Pauillac étiquettes très légèrement abîmé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9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Grand Puy Lacoste 2007 5ème GCC Pauillac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9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Gruaud Larose 1988 2ème GCC Saint Julie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9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Gruaud Larose 2000 2ème GCC Saint Julien dont une étiquette très légèrement griff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9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Ligne vierg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9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9 Btles Château Haut Bages Averous 2002 Cru Bourgeois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9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Château Haut Bages Libéral 1996 5ème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9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hâteau Haut Batailley 2003 5ème GCC Pauillac en caisse bois d’origine de 6 btl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9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Haut Brion 1974 1er GCC Graves un niveau 2,5 cm sous le bouchon un niveau 3 cm sous le bouchon un niveau 3,5 cm sous le bouchon étiquettes sal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9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Haut Brion 1976 1er GCC Graves étiquette abîmée et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49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Haut Brion 1982 1er GCC Graves niveau 4 cm sous le bouchon étiquette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0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Haut Brion 1983 1er GCC Graves étiquette très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0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Haut Brion 1986 1er GCC Grav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0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Haut Brion 1986 1er GCC Graves étiquette très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0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Haut Brion 1986 1er GCC Graves étiquette légèrement piquée et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0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Château Haut Brion 1986 1er GCC Grav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0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Haut Brion 1988 1er GCC Graves étiquette passée et capsule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0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Haut Brion 1992 1er GCC Grav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0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Haut Brion 1993 1er GCC Graves étiquette très très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0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Haut Brion 1993 1er GCC Grav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0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Haut Brion 1994 1er GCC Graves dont une étiquette avec un trou d’épingle et une étiquette très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1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Haut Brion 1995 1er GCC Grav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1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Haut Brion 1995 1er GCC Graves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1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Haut Brion 1996 1er GCC Graves étiquettes très légèrement sales dont une avec un trou d’éping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1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Haut Brion 1998 1er GCC Grav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0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1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Haut Brion 2001 1er GCC Graves étiquette légèrement abîmée et très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1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Haut Brion 2003 1er GCC Grav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6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1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Hosanna 2005 Pomerol</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1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La Conseillante 1990 Pomerol étiquettes légèrement sal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1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a Dominique 1995 GC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1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a Fleur 2002 GC Saint Emilion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2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a Fleur Pétrus 1992 Pomerol étiquette très légèrement tâch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2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hâteau La Fleur Pétrus 2001 Pomerol</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2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La Fleur Pétrus 2002 Pomerol</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2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La Fleur Pétrus 2005 Pomerol dont une étiquette très légèrement tâch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2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a Gaffelière 1996 1er GCCB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2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0 Btles Château La Gaffelière 1999 1er GCCB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2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a Lagune 3ème GCC Haut Médoc (2 Btles de 1996, 2 Btles de 1997 et 2 Btles de 1998)</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2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a Louvière 2000 Graves en caisse bois d’origine étiquettes légèrement sal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2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a Mission Haut Brion 2006 CC Grav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3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2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a Mission Haut Brion 2010 CC Grav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8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3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a Mission Haut Brion 2010 CC Grav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8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3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Magnums Château La Mission Haut Brion 2011 CC Graves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3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a Mission Haut Brion 2011 CC Grav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6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3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a Mission Haut Brion 2011 CC Grav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6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3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a Mission Haut Brion 2011 CC Grave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6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3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a Mission Haut Brion 2011 CC Graves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3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0 Btles La Chapelle de la Mission Haut Brion 2004 Graves en caisse bois d’origine de 12 btl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3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La Chapelle de La Mission Haut Brion 2011 Graves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3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La Chapelle de La Mission Haut Brion 2011 Graves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3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a Mondotte 1995 GC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4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9 Btles Château La Pointe 2001 Pomerol</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9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4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8 Btles Château La Tour Carnet 2003 4ème GCC Haut Médo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4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afite Rothschild 1965 1er GCC Pauillac dont trois niveaux bas étiquettes sal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7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4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Lafite Rothschild 1976 1er GCC Pauillac dont un niveau très légèrement bas étiquettes légèrement sal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4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Lafite Rothschild 1983 1er GCC Pauillac étiquettes légèrement sales et très légèrement abîm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4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afite Rothschild 1985 1er GCC Pauillac niveau très légèrement bas étiquette légèrement sale et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4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afite Rothschild 1986 1er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4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afite Rothschild 1990 1er GCC Pauillac étiquette légèrement sale et très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4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afite Rothschild 1990 1er GCC Pauillac étiquette légèrement sale e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4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afite Rothschild 1994 1er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5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afite Rothschild 1995 1er GCC Pauillac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5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afite Rothschild 1999 1er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5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afite Rothschild 2002 1er GCC Pauillac</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5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afite Rothschild 2002 1er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5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arruades de Lafite 1985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5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arruades de Lafite 1985 Pauillac dont un niveau très légèrement bas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1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5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arruades de Lafite 2005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5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Lafon Rochet 2003 4ème GCC Saint Estèph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5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hâteau Lagrange 1975 3ème GCC Saint Julien dont un niveau bas étiquettes sales et abîm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5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Lagrange 2002 3ème GCC Saint Julie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6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agrange 2003 3ème GCC Saint Julie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6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hâteau Lagrange 2005 3ème GCC Saint Julie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6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agrange 2005 3ème GCC Saint Julien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6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0 Btles Les Fiefs de Lagrange Saint Julien (2 Btles de 1989 dont une étiquette très légèrement abîmée et 8 Btles de 1996)</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6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arcis Ducasse GCC Saint Emilion (1 Btle de 1989 étiquette tâchée et 5 Btles de 1999)</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6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Lascombes 2ème GCC Margaux (1 Btle de 1970 et 1 Btle de 1985 étiquette et scotch collés sur capsu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6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Demi-Btle Château Latour 1929 1er GCC Pauillac reconditionnée en Mai 2003 étiquette légèrement tâch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6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atour 1952 1er GCC Pauillac niveau épau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6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atour 1986 1er GCC Pauillac capsule très légèrement abîmée sur le bas de la jup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6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Latour 1989 1er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7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hâteau Latour 1990 1er GCC Pauillac dont un niveau bas goulo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3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7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atour 1991 1er GCC Pauillac dont deux étiquettes très légèrement abîm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7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atour 1992 1er GCC Pauillac dont une étiquette tâch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7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Latour 1996 1er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7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atour 2001 1er GCC Pauillac</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7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Latour 2001 1er GCC Pauillac</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7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atour 2008 1er GCC Pauillac en caisse bois d’origine cerclée non ouvert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7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Léoville Barton 1983 2ème GCC Saint Julien étiquettes très légèrement sal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7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Léoville Barton 1986 2ème GCC Saint Julien étiquettes très très légèrement abîm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7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Magnums Château Léoville Barton 1994 2ème GCC Saint Julien dont une capsule abîmée et quatre étiquettes très légèrement abîmé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8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éoville Barton 1996 2ème GCC Saint Julien étiquette légèrement sale et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8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éoville Barton 2004 2ème GCC Saint Julie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8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éoville Barton 2005 2ème GCC Saint Julien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8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éoville Barton 2005 2ème GCC Saint Julien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8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éoville Las Cases 1945 2ème GCC Saint Julien niveau bas étiquette très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8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éoville Las Cases 1970 2ème GCC Saint Julien niveau très légèrement ba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8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éoville Las Cases 1985 2ème GCC Saint Julien étiquettes sales dont une légèrement abîmée et six très légèrement abîmées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8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Léoville Las Cases 1988 2ème GCC Saint Julie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8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0 Btles Château Léoville Las Cases 1990 2ème GCC Saint Julien dont une étiquette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4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8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éoville Las Cases 1993 2ème GCC Saint Julien étiquette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9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Léoville Las Cases 1994 2ème GCC Saint Julien étiquettes légèrement sal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9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7 Btles Château Léoville Las Cases 1994 2ème GCC Saint Julie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9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Léoville Las Cases 1995 2ème GCC Saint Julien dont une étiquette très légèrement sa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9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éoville Las Cases 1998 2ème GCC Saint Julie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9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Léoville Las Cases 1999 2ème GCC Saint Julien</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9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éoville Las Cases 2000 2ème GCC Saint Julie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9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éoville Las Cases 2000 2ème GCC Saint Julien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0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9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éoville Las Cases 2002 2ème GCC Saint Julien dont deux étiquettes très très légèrement sal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9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éoville Las Cases 2003 2ème GCC Saint Julie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59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Ligne vierg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0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los du Marquis 2003 Saint Julien</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0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los du Marquis 2005 Saint Julien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0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los du Marquis 2005 Saint Julien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0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9 Btles Clos du Marquis Saint Julien (1 Btle de 1998, 3 Btles de 2000, 3 Btles de 2001 et 2 Btles de 2002 dont une étiquette très légèrement abîmée en bas droit)</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0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Château Léoville Poyferré 1973 2ème GCC Saint Julien capsule très légèrement abîmée étiquette sale et très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0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Château Léoville Poyferré 1973 2ème GCC Saint Julien capsule très légèrement abîmée étiquette sale et très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0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éoville Poyferré 1992 2ème GCC Saint Julien étiquette légèrement sale et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0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éoville Poyferré 2001 2ème GCC Saint Julien</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0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éoville Poyferré 2001 2ème GCC Saint Julie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0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éoville Poyferré 2003 2ème GCC Saint Julien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1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éoville Poyferré 2003 2ème GCC Saint Julien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1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éoville Poyferré 2003 2ème GCC Saint Julien</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1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éoville Poyferré 2003 2ème GCC Saint Julien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1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Léoville Poyferré 2003 2ème GCC Saint Julien dont une étiquette griffée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1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Ligne vierg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1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Château Léoville Poyferré millésime illisible 2ème GCC Saint Julien capsule très légèrement abîmée étiquette sale et très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1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Château Léoville Poyferré millésime illisible 2ème GCC Saint Julien capsule très légèrement abîmée étiquette sale et très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1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Château Léoville Poyferré millésime illisible 2ème GCC Saint Julien capsule retirée sur le dessus niveau bas vestige d’étiquett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1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ynch Bages 1955 5ème GCC Pauillac niveau bas vestige d’étiquette millésime lisib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1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ynch Bages 1955 5ème GCC Pauillac niveau bas vestige d’étiquette millésime présumé</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2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ynch Bages 1986 5ème GCC Pauillac niveau très légèrement ba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2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Lynch Bages 1986 5ème GCC Pauillac niveau ba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2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Lynch Bages 1990 5ème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2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Lynch Bages 1992 5ème GCC Pauillac étiquettes légèrement abîm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2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Lynch Bages 2001 5ème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2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Lynch Bages 2004 5ème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2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Lynch Bages 2006 5ème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2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Magdelaine 1999 GCC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2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Magdelaine 2002 GCC Saint Emilion dont une étiquette très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2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alartic Lagravière 1928 CC Graves niveau bas étiquette sa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3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alartic Lagravière 1928 CC Graves niveau épaule étiquette sa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3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Ligne vierg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3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argaux 1975 1er GCC Margaux niveau bas étiquette très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3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argaux 1975 1er GCC Margaux niveau très légèrement bas étiquette très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3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argaux 1982 1er GCC Margaux étiquette très légèremen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3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Margaux 1986 1er GCC Margaux étiquettes légèrement passées et légèrement sales dont une très légèremen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3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Margaux 1986 1er GCC Margaux dont trois étiquettes légèrement abîm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6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3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argaux 1988 1er GCC Margaux étiquette très légèrement sale et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3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argaux 1988 1er GCC Margaux niveau bas goulot capsule abîmée étiquette légèrement sale et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3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argaux 1989 1er GCC Margaux antivols collés sur étiquette et sur capsule étiquette légèrement sale et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4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Margaux 1990 1er GCC Margaux dont un niveau très légèrement bas étiquettes très légèrement sal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4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argaux 1992 1er GCC Margaux étiquette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4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Château Margaux 1996 1er GCC Margaux</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4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Margaux 2004 1er GCC Margaux</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4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Margaux 2006 1er GCC Margaux en caisse bois d’origine cerclée non ouvert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4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4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ontrose 1953 2ème GCC Saint Estèphe niveau bas capsule abîmée étiquette très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4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ontrose 1955 2ème GCC Saint Estèphe Mise Lafite à Bruxelles niveau bas étiquette légèrement sa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4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ontrose 1970 2ème GCC Saint Estèphe niveau très légèrement bas étiquette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4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Montrose 1983 2ème GCC Saint Estèph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4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Montrose 1994 2ème GCC Saint Julien étiquettes piqu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5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hâteau Montrose 1994 2ème GCC Saint Estèphe étiquettes sales dont trois légèrement abîm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5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Montrose 1995 2ème GCC Saint Estèph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5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Montrose 2003 2ème GCC Saint Estèphe dont deux étiquettes très très légèrement abîmé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5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outon Rothschild 1956 2ème GCC Pauillac niveau épau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5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outon Rothschild 1956 2ème GCC Pauillac niveau épau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5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outon Rothschild 1956 2ème GCC Pauillac niveau épaul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5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outon Rothschild 1956 2ème GCC Pauillac niveau vidang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5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outon Rothschild 1956 2ème GCC Pauillac niveau vidange couleus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5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outon Rothschild 1968 2ème GCC Pauillac niveau très légèrement bas étiquette très légèrement sale et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5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outon Rothschild 1968 2ème GCC Pauillac capsule abîmée niveau bas étiquette légèrement sale et légèremen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6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outon Rothschild 1975 1er GCC Pauillac niveau bas capsule abîmée sur le dessus étiquette collée sur capsu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6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outon Rothschild 1984 1er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6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outon Rothschild 1984 1er GCC Pauillac étiquette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6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outon Rothschild 1984 1er GCC Pauillac niveau très légèrement bas étiquette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6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outon Rothschild 1984 1er GCC Pauillac niveau ba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6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outon Rothschild 1986 1er GCC Pauillac niveau très légèrement bas capsule abîmée sur jup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6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outon Rothschild 1988 1er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6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Mouton Rothschild 1989 1er GCC Pauillac étiquette très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6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Mouton Rothschild 1992 1er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6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Mouton Rothschild 1994 1er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7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Mouton Rothschild 1998 1er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7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Mouton Rothschild 2003 1er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7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Btles Château Mouton Rothschild 2006 1er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3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7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Mouton Rothschild 2008 1er GCC Pauillac en caisse bois d’origine cerclée non ouvert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4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7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Mouton Rothschild 2008 1er GCC Pauillac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4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7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Mouton Rothschild 2009 1er GCC Pauillac en caisse bois d’origine cerclée non ouvert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7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hâteau Palmer 1975 3ème GCC Margaux niveaux bas goulot dont deux étiquettes très légèrement abîmées et deux étiquettes très légèrement sal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7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Btles Château Palmer 1975 3ème GCC Margaux dont 1 Btle niveau bas étiquette légèrement abîmée 2 Btles niveaux bas goulot étiquettes sales et 2 Btles niveaux entre bas goulot et très légèrement bas dont une étiquette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7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Palmer 1975 3ème GCC Margaux niveaux très légèrement bas dont une étiquette abîmée millésime présumé une étiquette sale et légèrement abîmée et une étiquette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7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Palmer 1982 3ème GCC Margaux</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8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Magnums Château Palmer 2002 3ème GCC Margaux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1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8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Pape Clément 1990 CC Grav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8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Pape Clément 1996 CC Graves étiquette très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8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Flacons Château Patache d’Aux Cru Bourgeois Médoc (1 Btle de 1985 et 1 Magnum de 1999)</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8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Pavie 1981 1er GCCB Saint Emilion niveau ba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8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Pavie 1998 1er GCCB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8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Pavie 1er GCCB Saint Emilion (1 Btle de 1975 niveau très légèrement bas étiquette très légèrement sale et 1 Btle de 1986 étiquette très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8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Btles Château Pavie Macquin 1995 GCC Saint Emilion dont deux étiquettes légèrement tâch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8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7 Btles Château Pavie Macquin 2000 GCC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8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Pavie Macquin 2001 GCC Saint Emilion étiquettes tâch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9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Pavie Macquin 2005 GCC Saint Emilion dont une étiquette très légèrement griffée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9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9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Pétrus 1958 Pomerol niveau bas étiquette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9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Pétrus 1970 Pomerol niveau bas étiquette légèrement sale et légèremen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9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Pétrus 1970 Pomerol niveau bas étiquette très légèrement sale et légèrement abîmé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9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Pétrus 1975 Pomerol capsule légèrement oxydée niveau très légèrement ba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9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Pétrus 1982 Pomerol étiquette légèrement sale et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5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9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Pétrus 1996 Pomerol léger accroc sur l’étiquett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1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9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Pétrus 2005 Pomerol</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7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9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Pétrus 2010 Pomerol</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69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Pichon Baron 1997 2ème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0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Pichon Baron 2000 2ème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0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Pichon Comtesse 1975 2ème GCC Pauillac niveau bas goulot</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0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Pichon Comtesse 1975 2ème GCC Pauillac niveaux très légèrement ba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1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0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Pichon Comtesse 1975 2ème GCC Pauillac niveau ba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0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Pichon Comtesse 1975 2ème GCC Pauillac niveau mi-épau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4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0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Pichon Comtesse 1986 2ème GCC Pauillac dont une étiquette très légèrement griffée et sept étiquettes très légèrement tâchées en caisse bois d’origine</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0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hâteau Pichon Comtesse 1988 2ème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0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Pichon Comtesse 1998 2ème GCC Pauillac dont deux étiquettes légèrement sales et une étiquette légèrement sale e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0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Pichon Comtesse 2003 2ème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0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Flacons Château Pipeau 2001 GC Saint Emilion (2 Btles et 3 Magnum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1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Pontet Canet 1982 5ème GCC Pauillac étiquette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1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hâteau Pontet Canet 1994 5ème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1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Magnums Château Pontet Canet 1995 5ème GCC Pauillac  étiquettes très légèrement sales dont quatre très légèrement griffé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1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4 Btles Château Pontet Canet 2002 5ème GCC Pauillac étiquettes légèrement sal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1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Pontet Canet 2006 5ème GCC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1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Pontet Canet 5ème GCC Pauillac (1 Btle de 1985 capsule très légèrement abîmée sur bourrelet étiquette légèrement abîmée et 1 Btle de 1988 étiquette très légèrement sal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1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Les Hauts de Pontet Canet 2008 Pauilla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1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Potensac 1995 Cru Bourgeois Médoc</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1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Magnums Château Potensac 1996 Cru Bourgeois Médo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1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Potensac 2002 Cru Bourgeois Médoc</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2</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2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7 Btles Château Poujeaux 1994 Cru Bourgeois Moulis étiquettes sales dont trois très légèrement abîm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7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2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Poujeaux 1995 Cru Bourgeois Mouli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2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5 Btles Château Poujeaux 1995 Cru Bourgeois Moulis dont une étiquette tâch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2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Prieuré Lichine 4ème GCC Margaux (1 Btle de 1986 et 2 Btles de 1991)</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65</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2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7 Btles Château Rauzan Gassies 1990 2ème GCC Margaux dont une étiquette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2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Roc de Cambes 1989 Côtes de Bourg</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26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8 Btles Château Saint Pierre 2001 4ème GCC Saint Julie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9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27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Magnum Château Smith Haut Lafitte 1999 CC Graves en coffret boi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28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Sociando Mallet 1991 Cru Bourgeois Haut Médoc</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29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6 Btles Château Sociando Mallet 1999 Cru Bourgeois Haut Médoc dont deux étiquettes légèrement tâchées</w:t>
            </w:r>
          </w:p>
        </w:tc>
        <w:tc>
          <w:tcPr>
            <w:tcW w:w="1559" w:type="dxa"/>
            <w:tcBorders/>
          </w:tcPr>
          <w:p>
            <w:pPr>
              <w:pStyle w:val="Normal"/>
              <w:snapToGrid w:val="false"/>
              <w:spacing w:before="60" w:after="0"/>
              <w:ind w:left="-70" w:hanging="0"/>
              <w:jc w:val="right"/>
              <w:rPr>
                <w:rFonts w:ascii="Arial" w:hAnsi="Arial" w:cs="Arial"/>
              </w:rPr>
            </w:pPr>
            <w:r>
              <w:rPr>
                <w:rFonts w:cs="Arial" w:ascii="Arial" w:hAnsi="Arial"/>
              </w:rPr>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30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 Btle Château Tertre Roteboeuf 1989 GC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31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12 Btles Château Tour de By 2010 Médoc en caisse bois d’origin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32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3 Btles Château Troplong Mondot 1986 GCC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33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Troplong Mondot 1990 GCC Saint Emilion étiquettes tâchées</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28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34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Troplong Mondot 1995 GCC Saint Emilion dont une étiquette très légèrement abîmée</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cPr>
          <w:p>
            <w:pPr>
              <w:pStyle w:val="Normal"/>
              <w:spacing w:before="60" w:after="0"/>
              <w:ind w:left="-74" w:hanging="0"/>
              <w:jc w:val="right"/>
              <w:rPr>
                <w:rFonts w:ascii="Arial" w:hAnsi="Arial" w:cs="Arial"/>
                <w:lang w:val="en-GB"/>
              </w:rPr>
            </w:pPr>
            <w:r>
              <w:rPr>
                <w:lang w:val="en-US" w:eastAsia="en-US"/>
              </w:rPr>
              <w:t xml:space="preserve">735 </w:t>
            </w:r>
          </w:p>
        </w:tc>
        <w:tc>
          <w:tcPr>
            <w:tcW w:w="9072" w:type="dxa"/>
            <w:tcBorders/>
          </w:tcPr>
          <w:p>
            <w:pPr>
              <w:pStyle w:val="Normal"/>
              <w:spacing w:before="60" w:after="0"/>
              <w:ind w:left="-70" w:hanging="0"/>
              <w:rPr>
                <w:rFonts w:ascii="Arial" w:hAnsi="Arial" w:cs="Arial"/>
              </w:rPr>
            </w:pPr>
            <w:r>
              <w:rPr>
                <w:rFonts w:cs="Arial" w:ascii="Arial" w:hAnsi="Arial"/>
                <w:lang w:val="en-US" w:eastAsia="en-US"/>
              </w:rPr>
              <w:t>2 Btles Château Troplong Mondot 1996 GCC Saint Emilion</w:t>
            </w:r>
          </w:p>
        </w:tc>
        <w:tc>
          <w:tcPr>
            <w:tcW w:w="1559" w:type="dxa"/>
            <w:tcBorders/>
          </w:tcPr>
          <w:p>
            <w:pPr>
              <w:pStyle w:val="Normal"/>
              <w:spacing w:before="60" w:after="0"/>
              <w:ind w:left="-70" w:hanging="0"/>
              <w:jc w:val="right"/>
              <w:rPr>
                <w:rFonts w:ascii="Arial" w:hAnsi="Arial" w:cs="Arial"/>
              </w:rPr>
            </w:pPr>
            <w:r>
              <w:rPr>
                <w:rFonts w:cs="Arial" w:ascii="Arial" w:hAnsi="Arial"/>
                <w:lang w:val="en-US" w:eastAsia="en-US"/>
              </w:rPr>
              <w:t>8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mbre de lots : </w:t>
      </w:r>
      <w:r>
        <w:rPr>
          <w:lang w:val="en-US" w:eastAsia="en-US"/>
        </w:rPr>
        <w:t>735</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426" w:right="567" w:gutter="0" w:header="284" w:top="340" w:footer="19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Prochaines ventes de grands vins : Juin, Septembre et Novembre prochains</w:t>
    </w:r>
  </w:p>
  <w:p>
    <w:pPr>
      <w:pStyle w:val="Footer"/>
      <w:jc w:val="center"/>
      <w:rPr>
        <w:rFonts w:ascii="Arial" w:hAnsi="Arial" w:cs="Arial"/>
      </w:rPr>
    </w:pPr>
    <w:r>
      <w:rPr>
        <w:rFonts w:cs="Arial" w:ascii="Arial" w:hAnsi="Arial"/>
      </w:rPr>
      <w:t>Nous chiffrons gracieusement vos listes, sans engagement de votre part.</w:t>
    </w:r>
  </w:p>
  <w:p>
    <w:pPr>
      <w:pStyle w:val="Footer"/>
      <w:jc w:val="center"/>
      <w:rPr/>
    </w:pPr>
    <w:r>
      <w:rPr>
        <w:rFonts w:eastAsia="Arial" w:cs="Arial" w:ascii="Arial" w:hAnsi="Arial"/>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0</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387" w:type="dxa"/>
      <w:jc w:val="left"/>
      <w:tblInd w:w="-108" w:type="dxa"/>
      <w:tblLayout w:type="fixed"/>
      <w:tblCellMar>
        <w:top w:w="0" w:type="dxa"/>
        <w:left w:w="108" w:type="dxa"/>
        <w:bottom w:w="0" w:type="dxa"/>
        <w:right w:w="108" w:type="dxa"/>
      </w:tblCellMar>
    </w:tblPr>
    <w:tblGrid>
      <w:gridCol w:w="2943"/>
      <w:gridCol w:w="4678"/>
      <w:gridCol w:w="3544"/>
      <w:gridCol w:w="4678"/>
      <w:gridCol w:w="3544"/>
    </w:tblGrid>
    <w:tr>
      <w:trPr/>
      <w:tc>
        <w:tcPr>
          <w:tcW w:w="11165" w:type="dxa"/>
          <w:gridSpan w:val="3"/>
          <w:tcBorders/>
        </w:tcPr>
        <w:p>
          <w:pPr>
            <w:pStyle w:val="Normal"/>
            <w:ind w:right="-8472"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RESULTATS DE LA VENTE DE VINS DU 28 MARS 2015 A AMIENS</w:t>
          </w:r>
        </w:p>
      </w:tc>
      <w:tc>
        <w:tcPr>
          <w:tcW w:w="4678" w:type="dxa"/>
          <w:tcBorders/>
        </w:tcPr>
        <w:p>
          <w:pPr>
            <w:pStyle w:val="Normal"/>
            <w:snapToGrid w:val="false"/>
            <w:ind w:left="3578" w:hanging="0"/>
            <w:jc w:val="center"/>
            <w:rPr>
              <w:rFonts w:ascii="Arial" w:hAnsi="Arial" w:cs="Arial"/>
              <w:b/>
              <w:b/>
              <w:bCs/>
              <w:sz w:val="22"/>
              <w:szCs w:val="22"/>
            </w:rPr>
          </w:pPr>
          <w:r>
            <w:rPr>
              <w:rFonts w:cs="Arial" w:ascii="Arial" w:hAnsi="Arial"/>
              <w:b/>
              <w:bCs/>
              <w:sz w:val="22"/>
              <w:szCs w:val="22"/>
            </w:rPr>
          </w:r>
        </w:p>
      </w:tc>
      <w:tc>
        <w:tcPr>
          <w:tcW w:w="3544"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2943" w:type="dxa"/>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4678" w:type="dxa"/>
          <w:tcBorders/>
        </w:tcPr>
        <w:p>
          <w:pPr>
            <w:pStyle w:val="Normal"/>
            <w:jc w:val="center"/>
            <w:rPr>
              <w:rFonts w:ascii="Arial" w:hAnsi="Arial" w:cs="Arial"/>
              <w:b/>
              <w:b/>
              <w:bCs/>
              <w:sz w:val="22"/>
              <w:szCs w:val="22"/>
            </w:rPr>
          </w:pPr>
          <w:r>
            <w:rPr>
              <w:rFonts w:cs="Arial" w:ascii="Arial" w:hAnsi="Arial"/>
              <w:b/>
              <w:bCs/>
              <w:sz w:val="22"/>
              <w:szCs w:val="22"/>
            </w:rPr>
            <w:t>Frédéric DELOBEAU Commissaire-priseur</w:t>
          </w:r>
        </w:p>
        <w:p>
          <w:pPr>
            <w:pStyle w:val="Normal"/>
            <w:ind w:left="-2943" w:firstLine="2943"/>
            <w:jc w:val="center"/>
            <w:rPr>
              <w:rFonts w:ascii="Arial" w:hAnsi="Arial" w:cs="Arial"/>
              <w:b/>
              <w:b/>
              <w:bCs/>
              <w:sz w:val="22"/>
              <w:szCs w:val="22"/>
            </w:rPr>
          </w:pPr>
          <w:r>
            <w:rPr>
              <w:rFonts w:cs="Arial" w:ascii="Arial" w:hAnsi="Arial"/>
              <w:b/>
              <w:bCs/>
              <w:sz w:val="22"/>
              <w:szCs w:val="22"/>
            </w:rPr>
            <w:t>Emilie et Robert GORRETEAU Experts</w:t>
          </w:r>
        </w:p>
        <w:p>
          <w:pPr>
            <w:pStyle w:val="Normal"/>
            <w:ind w:left="-2943" w:firstLine="2943"/>
            <w:jc w:val="center"/>
            <w:rPr>
              <w:rFonts w:ascii="Arial" w:hAnsi="Arial" w:cs="Arial"/>
              <w:b/>
              <w:b/>
              <w:bCs/>
              <w:sz w:val="22"/>
              <w:szCs w:val="22"/>
            </w:rPr>
          </w:pPr>
          <w:r>
            <w:rPr>
              <w:rFonts w:cs="Arial" w:ascii="Arial" w:hAnsi="Arial"/>
              <w:b/>
              <w:bCs/>
              <w:sz w:val="22"/>
              <w:szCs w:val="22"/>
            </w:rPr>
            <w:t>Tél. : 095 078 1855</w:t>
          </w:r>
        </w:p>
      </w:tc>
      <w:tc>
        <w:tcPr>
          <w:tcW w:w="3544" w:type="dxa"/>
          <w:tcBorders/>
        </w:tcPr>
        <w:p>
          <w:pPr>
            <w:pStyle w:val="Normal"/>
            <w:snapToGrid w:val="false"/>
            <w:ind w:left="-108" w:hanging="0"/>
            <w:jc w:val="right"/>
            <w:rPr>
              <w:rFonts w:ascii="Arial" w:hAnsi="Arial" w:cs="Arial"/>
              <w:b/>
              <w:b/>
              <w:bCs/>
              <w:sz w:val="22"/>
              <w:szCs w:val="22"/>
            </w:rPr>
          </w:pPr>
          <w:r>
            <w:rPr>
              <w:rFonts w:cs="Arial" w:ascii="Arial" w:hAnsi="Arial"/>
              <w:b/>
              <w:bCs/>
              <w:sz w:val="22"/>
              <w:szCs w:val="22"/>
            </w:rPr>
          </w:r>
        </w:p>
      </w:tc>
      <w:tc>
        <w:tcPr>
          <w:tcW w:w="8222"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bl>
  <w:p>
    <w:pPr>
      <w:pStyle w:val="Normal"/>
      <w:jc w:val="cent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16"/>
      <w:szCs w:val="16"/>
    </w:rPr>
  </w:style>
  <w:style w:type="character" w:styleId="Policepardfaut">
    <w:name w:val="Police par défaut"/>
    <w:qFormat/>
    <w:rPr/>
  </w:style>
  <w:style w:type="character" w:styleId="Titre1Car">
    <w:name w:val="Titre 1 Car"/>
    <w:basedOn w:val="Policepardfaut"/>
    <w:qFormat/>
    <w:rPr>
      <w:rFonts w:ascii="Arial" w:hAnsi="Arial" w:eastAsia="Times New Roman" w:cs="Arial"/>
      <w:b/>
      <w:bCs/>
      <w:sz w:val="18"/>
      <w:szCs w:val="18"/>
    </w:rPr>
  </w:style>
  <w:style w:type="character" w:styleId="Titre2Car">
    <w:name w:val="Titre 2 Car"/>
    <w:basedOn w:val="Policepardfaut"/>
    <w:qFormat/>
    <w:rPr>
      <w:rFonts w:ascii="Arial" w:hAnsi="Arial" w:eastAsia="Times New Roman" w:cs="Arial"/>
      <w:b/>
      <w:bCs/>
      <w:sz w:val="16"/>
      <w:szCs w:val="16"/>
    </w:rPr>
  </w:style>
  <w:style w:type="character" w:styleId="CorpsdetexteCar">
    <w:name w:val="Corps de texte Car"/>
    <w:basedOn w:val="Policepardfaut"/>
    <w:qFormat/>
    <w:rPr>
      <w:rFonts w:ascii="Arial" w:hAnsi="Arial" w:eastAsia="Times New Roman" w:cs="Arial"/>
      <w:sz w:val="18"/>
      <w:szCs w:val="18"/>
    </w:rPr>
  </w:style>
  <w:style w:type="character" w:styleId="EntteCar">
    <w:name w:val="En-tête Car"/>
    <w:basedOn w:val="Policepardfaut"/>
    <w:qFormat/>
    <w:rPr>
      <w:rFonts w:ascii="Times New Roman" w:hAnsi="Times New Roman" w:eastAsia="Times New Roman" w:cs="Times New Roman"/>
      <w:sz w:val="20"/>
      <w:szCs w:val="20"/>
    </w:rPr>
  </w:style>
  <w:style w:type="character" w:styleId="PieddepageCar">
    <w:name w:val="Pied de page Car"/>
    <w:basedOn w:val="Policepardfaut"/>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xtedelespacerserv">
    <w:name w:val="Texte de l'espace réservé"/>
    <w:qFormat/>
    <w:rPr>
      <w:rFonts w:cs="Times New Roman"/>
      <w:color w:val="808080"/>
    </w:rPr>
  </w:style>
  <w:style w:type="character" w:styleId="TextedebullesCar">
    <w:name w:val="Texte de bulles Car"/>
    <w:basedOn w:val="Policepardfau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20:00Z</dcterms:created>
  <dc:creator>Robert</dc:creator>
  <dc:description/>
  <dc:language>en-US</dc:language>
  <cp:lastModifiedBy>Robert</cp:lastModifiedBy>
  <dcterms:modified xsi:type="dcterms:W3CDTF">2015-04-01T07:31:00Z</dcterms:modified>
  <cp:revision>1</cp:revision>
  <dc:subject/>
  <dc:title/>
</cp:coreProperties>
</file>