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476365" cy="1384935"/>
            <wp:effectExtent l="0" t="0" r="0" b="0"/>
            <wp:docPr id="1" name="0%20-%20BANDEAU_CABIN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%20-%20BANDEAU_CABIN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46" t="21766" r="14113" b="5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hyperlink r:id="rId3">
        <w:r>
          <w:rPr>
            <w:rStyle w:val="InternetLink"/>
            <w:rFonts w:cs="Arial" w:ascii="Arial" w:hAnsi="Arial"/>
            <w:sz w:val="16"/>
          </w:rPr>
          <w:t>Retour page précèdente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ommissions aux intermédi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Soucieux de développer nos offres, nous recherchons en permanence des grands vins, à l’unité, en caisse,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en lots, des caves complètes, des stocks de vins modernes ou anciens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 xml:space="preserve">Nous recherchons également tout objet sur le thème du vin et de la vigne (tastevins en argent, tableaux,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livres et publications, publicités, services de verres, tire-bouchons, caves à liqueurs et autres)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Nous commissionnons tous les apporteurs d’affaires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 xml:space="preserve">Vous pouvez nous joindre en permanence, 7 jours sur 7, de 8 heures à 20 heures au 06 60 55 66 75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ou par fax au 01 41 44 22 46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binex.eu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43:00Z</dcterms:created>
  <dc:creator>RG</dc:creator>
  <dc:description/>
  <dc:language>en-US</dc:language>
  <cp:lastModifiedBy>RG</cp:lastModifiedBy>
  <dcterms:modified xsi:type="dcterms:W3CDTF">2009-02-27T16:39:00Z</dcterms:modified>
  <cp:revision>5</cp:revision>
  <dc:subject/>
  <dc:title> </dc:title>
</cp:coreProperties>
</file>