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6" w:type="dxa"/>
        <w:jc w:val="left"/>
        <w:tblInd w:w="-143" w:type="dxa"/>
        <w:tblLayout w:type="fixed"/>
        <w:tblCellMar>
          <w:top w:w="0" w:type="dxa"/>
          <w:left w:w="70" w:type="dxa"/>
          <w:bottom w:w="0" w:type="dxa"/>
          <w:right w:w="70" w:type="dxa"/>
        </w:tblCellMar>
      </w:tblPr>
      <w:tblGrid>
        <w:gridCol w:w="705"/>
        <w:gridCol w:w="9072"/>
        <w:gridCol w:w="1559"/>
      </w:tblGrid>
      <w:tr>
        <w:trPr>
          <w:tblHeader w:val="true"/>
          <w:trHeight w:val="365" w:hRule="exac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Arial" w:hAnsi="Arial" w:cs="Arial"/>
                <w:b/>
                <w:b/>
                <w:bCs/>
                <w:caps/>
                <w:sz w:val="16"/>
                <w:szCs w:val="16"/>
              </w:rPr>
            </w:pPr>
            <w:r>
              <w:rPr>
                <w:rFonts w:cs="Arial" w:ascii="Arial" w:hAnsi="Arial"/>
                <w:b/>
                <w:bCs/>
                <w:caps/>
                <w:sz w:val="16"/>
                <w:szCs w:val="16"/>
              </w:rPr>
              <w:t>lot</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left="-70" w:right="-71" w:hanging="0"/>
              <w:jc w:val="center"/>
              <w:rPr>
                <w:rFonts w:ascii="Arial" w:hAnsi="Arial" w:cs="Arial"/>
                <w:b/>
                <w:b/>
                <w:bCs/>
                <w:caps/>
                <w:sz w:val="16"/>
                <w:szCs w:val="16"/>
                <w:lang w:val="en-GB"/>
              </w:rPr>
            </w:pPr>
            <w:r>
              <w:rPr>
                <w:rFonts w:cs="Arial" w:ascii="Arial" w:hAnsi="Arial"/>
                <w:b/>
                <w:bCs/>
                <w:caps/>
                <w:sz w:val="16"/>
                <w:szCs w:val="16"/>
                <w:lang w:val="en-GB"/>
              </w:rPr>
              <w:t>LIBE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0" w:right="-71" w:hanging="0"/>
              <w:jc w:val="center"/>
              <w:rPr>
                <w:rFonts w:ascii="Arial" w:hAnsi="Arial" w:cs="Arial"/>
                <w:b/>
                <w:b/>
                <w:bCs/>
                <w:caps/>
                <w:sz w:val="16"/>
                <w:szCs w:val="16"/>
                <w:lang w:val="en-GB"/>
              </w:rPr>
            </w:pPr>
            <w:r>
              <w:rPr>
                <w:rFonts w:cs="Arial" w:ascii="Arial" w:hAnsi="Arial"/>
                <w:b/>
                <w:bCs/>
                <w:caps/>
                <w:sz w:val="16"/>
                <w:szCs w:val="16"/>
                <w:lang w:val="en-GB"/>
              </w:rPr>
              <w:t>ADJUDICATION</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Double-Magnum Château Carcanieux 1993 Cru Bourgeois Médoc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Double-Magnum Château Carcanieux 1993 Cru Bourgeois Médoc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5 Magnums : 2 Magnums de Château de Pez Cru Bourgeois Saint Estèphe (1 Magnum de 1985, 1 Magnum de 1986), 1 Magnum Château Le Pey 2009 Cru Bourgeois Médoc, 1 Magnum Château La Pigotte 1989 Médoc et 1 Magnum  Mercurey Les Mauvarennes 1983 Domaine Guy Jeunemait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6 Btles : 2 Btles Château Bel Orme Tronquoy de Lalande 1978 Cru Bourgeois Haut Médoc étiquettes sales, 1 Btle Château Dauzac 1994 5ème GCC Margaux, 2 Btles Château L’Arrosée 1983 GCC Saint Emilion étiquettes légèrement sales, et 1 Btle Château Trotte Vieille 1990 1er GCCB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11 Btles : 2 Btles Château Lascombes 1978 2ème GCC Margaux étiquettes sales, 1 Btle Château Magdelaine 1978 1er GCC Saint Emilion étiquette sale, 1 Btle Château Moulin du Cadet 1949 GC Saint Emilion niveau mi épaule étiquette sale et légèrement abîmée, 1 Btle Château Pape Clément 1967 CC Graves non mise de Château niveau mi épaule étiquette sale, 1 Btle Château Pontet Canet 1970 5ème GCC Pauillac niveau très légèrement bas étiquette sale, 4 Btles Chateaux Pedesclaux 1966 5ème GCC Pauillac non mise de Château dont deux niveaux très légèrement bas étiquettes sales et 1 Btle La Rose Pauillac 1978 Pauillac niveau bas goulot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12 Btles : 1 Btle Château Bouscaut 1978 CC Graves niveau bas étiquette sale, 3 Btles Château Branaire Duluc Ducru 1978 4ème GCC Saint Julien niveaux bas goulot étiquettes sales, 1 Btle Chateau Brane Cantenac 1978 2ème GCC Margaux niveau bas étiquette sale, 2 Btles Chateau Brane Cantenac 1981 2ème GCC Margaux étiquettes légèrement sales, 1 Btle Château Camensac 1978 5ème GCC Haut Médoc niveau bas étiquette sale, 1 Btle Château Carbonnieux 1985 CC Graves étiquette sale et abîmée, 1 Btle Château Pontet Clauzure 1964 GC Saint Emilion étiquette sale et 2 Btles Château de Sales 1978 Pomerol dont un niveau très légèrement bas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12 Btles : 1 Btle Château Cos d’Estournel 1952 2ème GCC Saint Estèphe mise Barrière niveau bas-épaule étiquette sale, 2 Btles Château du Tertre 1978 5ème GCC Margaux niveaux très légèrement bas étiquettes sales, 1 Btle Château Duhart Milon 1970 4ème GCC Pauillac niveau très légèrement bas étiquette très sale, 1 Btle Château Durfort Vivens 1974 2ème GCC Margaux étiquette sale, 1 Btle Château Grand Destieu 1978 Saint Emilion niveau bas goulot étiquette sale, 1 Btle Château Grand Puy Ducasse 1978 5ème GCC Pauillac niveau très légèrement bas étiquette sale, 2 Btles Château Haut Beychevelle Gloria 1970 Saint Julien non mise de Château niveaux mi épaule et bas épaule étiquettes légèrement sales et légèrement abîmées, 1 Btle Château l’Escadre 1955 non mise de Château niveau épaule étiquette très sale, 1 Btle Château La Dominique 1981 GCC Saint Emilion niveau bas goulot étiquette sale et 1 Btle Château La Rollandière 1978 Lalande de Pomerol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12 Btles : 2 Btles Château Begadan 2006 Médoc étiquettes sales et abîmées, 3 Btles Château des Bertins 1995 Cru Bourgeois Médoc étiquettes sales et abîmées, 4 Btles Château Moulin de Bahon 2003 Médoc étiquettes sales et abîmées, et 3 Btles Château Saint Saturnin 1996 Cru Bourgeois Médoc étiquettes sales e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17 Btles :1 Btle Château Eugénie Cahors 2011, 1 Btle Domaine des Costes Pécharmant 2009, 4 Btles Clos Montalbanie Pécharmant 2009, 1 Btle Les Allées de Cantemerle 2008 Haut Médoc, 4 Btles Clos Les Remparts 2006 Graves, 4 Btles Château de Tiregand Pécharmant 2008 et 2 Btles Château Eugénie Cahors 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6 Btles : 1 Btle Beaune Blanches Fleurs 1er Cru 1976 Domaine Héritiers Victor Affre étiquette sale, 1 Btle Beaune Theurons 1er Cru 1976 Domaine Besancenot Mathouillet étiquette légèrement sale, 2 Btles Chassagne Montrachet La Baudriotte 1er Cru 1976 Savour Club étiquettes sales, 1 Btle Chassagne Montrachet 1er Cru blanc La Romanée 1982 nom du producteur illisible étiquette abîmée et 1 Btle Vougeot 1er Cru 1972 Domaine Bertagna étiquette très abîmée e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6 Btles : 1 Btle Côte de Beaune Village 1978 Domaine Jean-Noël Bazin étiquette sale et abîmée, 1 Btle Gevrey Chambertin 1971 Domaine Patriarche étiquette sale, 1 Btle Mazis Chambertin 1979 Domaine Chevalier niveau 5 cm sous le bouchon étiquette légèrement sale, 1 Btle Meursault Les Poruzots blanc 1988 Domaine Mignon niveau 3,5 cm sous le bouchon étiquette légèrement sale, 1 Btle Nuits Saint Georges 1964 Domaine Mommessin étiquette sale et 1 Btle Savigny Lès Beaune 1978 Les Caves des Hautes Côtes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7 Btles : 1 Btle Château Haut Batailley 1966 5ème GCC Pauillac niveau mi-épaule étiquette très abîmée, 1 Btle Château Le Crock 1961 Cru Bourgeois Saint Estèphe niveau mi-épaule étiquette abîmée, 1 Btle Château Le Mayne 1976 Saint Emilion étiquette sale, 1 Btle Château Lynch Bages 1947 5ème GCC Pauillac niveau non visible étiquette très abîmée, 1 Btle Pernand Vergelesses 1959 niveau bas étiquette très abîmée, 1 Btle Reuilly 1997 et 1 Btle Château Rozier 1978 GC Saint Emilion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8 Btles : 1 Btle Nuits Saint Georges 1976 Domaine Delaunay étiquette sale, 1 Btle Pommard Epenot 1976 Domaine Labouré Roi étiquette sale et légèrement abîmée, 2 Btles Pommard 1978 Domaine Gilbert Violot étiquettes légèrement sales, 1 Btle Savigny Lès Beaune des Hospices 1978 étiquette sale, 1 Btle Savigny Lès Beaune 1978 Domaine Labouré Roi étiquette légèrement sale, 1 Btle Savigny Vergelesses 1er Cru 1982 Domaine Lucien Jacob mise belge étiquette légèrement sale et 1 Btle Volnay 1976 Domaine Bocquet mise belge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Alsace Pinot blanc Barriques 2008 Domaine Ostertag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Gewurztraminer Cuvée Théo Clos des Capucins 2008 Domaine Weinbach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1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Gewurztraminer Cuvée Théo Clos des Capucins 2008 Domaine Weinbach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lang w:val="en-US"/>
              </w:rPr>
            </w:pPr>
            <w:r>
              <w:rPr>
                <w:rFonts w:cs="Arial" w:ascii="Arial" w:hAnsi="Arial"/>
                <w:lang w:val="en-US" w:eastAsia="en-US"/>
              </w:rPr>
              <w:t>2 Btles Tokay Pinot Gris 1995 Domaine Ernest Prei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4 Demi-Btles Saumur Champigny 2010 Domaine des Roches Neuves Thierry Germa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Saumur Champigny Terres Chaudes 2009 Domaine des Roches Neuves Thierry Germai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Brunello di Montalcino Capanna Riserva 1990 dont une étiquette tâch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Sassicaïa 1983 Bolgheri Tenuta San Guido Italie étiquette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Malherbe Rosé 2010 Côtes de Provenc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2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Malherbe Rosé 2010 Côtes de Provenc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Banyuls Rimage La Coume 1996 Domaine du Mas Blan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4 Demi-Btles Château de Pibarnon 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ollioure Cuvée Côté Mer rouge 2008 Domaine de La Rectori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ollioure Cuvée Côté Mer rouge 2008 Domaine de La Rectori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1 Btles  Faugères Les Bastides 2007 Domaine J.-M. Alquier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3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Faugères Les Bastides 2007 Domaine J.-M. Alquier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Roc d'Anglade blanc 2003 Vin de Pays du Gard  étiquettes légèrement sale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0 Btles  Roc d'Anglade blanc 2009 Vin de Pays du Gard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Vin de Pays des Côtes Catalanes Les Calcinaires blanc 2009 Domaine Gauby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Magnums  Vins de Pays de l'Hérault Grande Cuvée 2008 Domaine Mas Laval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Magnums  Vins de Pays de l'Hérault Grande Cuvée 2008 Domaine Mas Laval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Magnums  Vins de Pays de l'Hérault Grande Cuvée 2008 Domaine Mas Laval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Aloxe Corton 2004 Domaine Boudi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Aloxe Corton 2007 Domaine Boudi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4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Beaune 1er Cru Clos de la Féguine blanc 2008 Domaine Jacques Prieur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Beaune 1er Cru Clos de la Féguine blanc 2008 Domaine Jacques Prieur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Beaune 1er Cru Clos de la Féguine rouge 2008 Domaine Jacques Prieur dont une étiquette très légèrement sal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Magnums Beaune 1er Cru Marconnets 2003 Domaine Bouchard Père et F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Beaune des Hospices Cuvée des Dames Hospitalières 1959 Domaine Moillard Grivot niveau 4 cm sous le bouchon étiquette très légèrement sale et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Bienvenues Bâtard Montrachet Grand Cru 2009 Domaine Etienne Sauz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Bonnes Mares Grand Cru 1969 Domaine Comte Georges de Vogüé niveau 3,5 cm sous le bouchon étiquette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5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Bonnes Mares Grand Cru 1978 Domaine Comte Georges de Vogüé niveau 3,5 cm sous le bouchon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Bourgogne blanc 2008 Domaine Lucien Le Moin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Bourgogne blanc 2008 Domaine Lucien Le Moin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Bourgogne blanc 2008 Domaine Lucien Le Moin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Bourgogne blanc Domaine Anne Leflaive (1 Btle de 2007 et 1 Btle de 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Bourgogne rouge 2007 Domaine Lucien Le Moin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Magnums Chablis Grand Cru Bougros Côte Bouguerots 2005 Domaine William Fèv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Magnums Chablis Grand Cru Bougros Côte Bouguerots 2005 Domaine William Fèv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bertin Clos de Bèze Grand Cru 2006 Domaine Bouchard Père et F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6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bertin Grand Cru 1978 Domaine Armand Rousseau étiquette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bolle Musigny 1976 Domaine Jean Grivot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ambolle Musigny 1er Cru Les Amoureuses 2009 Domaine Patrice Rio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ambolle Musigny 1er Cru Les Amoureuses 2009 Domaine Patrice Rio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ambolle Musigny 1er Cru Les Groseilles 2005 Domaine Digioia Ro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1 Btles  Chambolle Musigny Les Bas-Doix 2007 Domaine Amiot-Servell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ambolle Musigny Vielles Vignes Les Fremières 2005 Domaine Digioia Ro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rmes Chambertin Grand Cru 1993 Domaine Coquard Loison Fleuro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7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armes Chambertin Grand Cru 2008 Domaine Camille Girou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assagne Montrachet 1er Cru Blanchot Dessus blanc 2008 Domaine Jean-Claude Bachelet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assagne Montrachet 1er Cru Blanchot Dessus blanc 2009 Domaine Jean-Claude Bachelet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ssagne Montrachet 1er Cru Les Chenevottes 1978 Domaine Morey et F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los de la Roche Grand Cru 1976 Domaine G. Peirazeau étiquettes légèrement tâchées dont une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los de Tart Grand Cru 2009 Domaine Mommess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los de Vougeot Grand Cru 2008 Château Philippe Le Hard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8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orton Bressandes Grand Cru 1961 Domaine Jaboulet-Vercherre niveau 3,5 cm sous le bouchon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orton Charlemagne Grand Cru 2004 Domaine Bruno Clai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orton Grand Cru Clos des Cortons 1996 Domaine Faivel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orton Renardes Grand Cru 2008 Domaine Lucien Le Moin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riots Bâtard Montrachet Grand Cru 2006 Domaine Blondea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Echezeaux Grand Cru 2002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 </w:t>
            </w:r>
            <w:r>
              <w:rPr>
                <w:lang w:val="en-US" w:eastAsia="en-US"/>
              </w:rPr>
              <w:t xml:space="preserve">9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Echezeaux Grand Cru 2004 Domaine de la Romanée Conti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0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Fixin 1er Cru Clos de la Perrière 2006 Domaine Joliet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0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Gevrey Chambertin 1er Cru Clos Saint Jacques 2009 Domaine Sylvie Esmon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0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Gevrey Chambertin 1er Cru La Combe aux Moines 1999 Domaine Faivel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0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Gevrey-Chambertin 1er Cru Lavaux Saint Jacques 2008 Domaine Denis Mortet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0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Gevrey Chambertin 2001 Domaine Dupr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0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Grands Echezeaux Grand Cru 1976 Domaine R. Sirugue étiquettes trè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0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Grands Echezeaux Grand Cru 1964 Domaine de la Romanée Conti niveau 4,5 cm sous le bouchon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1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Grands Echezeaux Grand Cru 2002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1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La Tâche Grand Cru 1987 Domaine de la Romanée Conti étiquette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1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La Tâche Grand Cru 2002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1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La Tâche Grand Cru 2002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1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Latricières Chambertin Grand Cru 1982 Domaine Drouhin Laroze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2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7 Btles Latricières Chambertin Grand Cru 2006 Domaine Jean-Louis Trap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2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Mâcon Villages Cuvée Levroutée blanc 1999 Domaine de la Bongra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2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Mazis-Chambertin Grand Cru 2008 Domaine Lucien Le Moin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2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Meursault 2006 Domaine d’Auvena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2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Meursault Clos de la Barre 2004 Domaine Comtes Laf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2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Meursault Les Clous 2009 Domaine Bouchard Père et Fi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2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Morey Saint Denis 1999 Domaine Dupr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3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Morey Saint Denis 1er Cru Les Loups 2003 Domaine des Lambray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3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Nuits Saint Georges 1er Cru Les Boudots 1976 Domaine Jean Grivot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3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1 Btles Pernand Vergelesses blanc 2004 Domaine Boudi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4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Puligny Montrachet 1er Cru Les Pucelles 2008 Domaine Vincent Girardi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4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9 Btles  Puligny Montrachet 1er Cru  Les Pucelles 2009 Domaine Vincent Girardi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4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Puligny Montrachet 1er Cru  Les Pucelles 2009 Domaine Vincent Girardi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4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Puligny Montrachet 1er Cru  Les Pucelles 2009 Domaine Vincent Girardi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4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Puligny Montrachet 1er Cru Clos du Cailleret 2008 Domaine des Lambray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4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Magnums Puligny Montrachet 1er Cru Clos du Cailleret 2008 Domaine des Lambray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4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Puligny Montrachet 1er Cru Folatières 2009 Domaine Etienne Sauz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5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Puligny Montrachet 1er Cru Les Champs Canet 2008 Domaine Louis Carillon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5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9 Btles  Puligny Montrachet 1er Cru Les Combettes 1999 Domaine Louis Carillon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5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Puligny Montrachet 1er Cru Les Combettes 2007 Domaine Etienne Sauzet dont une étiquette légèrement tâch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5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Puligny Montrachet 1er Cru Les Combettes 2009 Domaine Etienne Sauz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5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Puligny Montrachet 1er Cru Les Perrières 2007 Domaine Louis Carillon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5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Puligny Montrachet 1er Cru Les Referts 2007 Domaine Louis Carillon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6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Puligny Montrachet 1er Cru Les Referts 2007 Domaine Louis Carillon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6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Puligny Montrachet 1er Cru Les Referts 2007 Domaine Louis Carillon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6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ichebourg Grand Cru 1967 Domaine de la Romanée Conti niveau 5,5 cm sous le bouchon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6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ichebourg Grand Cru 2011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6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omanée Conti Grand Cru 2011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6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omanée Saint Vivant Grand Cru 2001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omanée Saint Vivant Grand Cru 2002 Domaine de la Romanée Con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omanée Saint Vivant Grand Cru 2007 Domaine Lero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omanée Saint Vivant Grand Cru 2007 Domaine Lero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Saint Aubin 1er Cru Clos de la Chatenière blanc 2007 Domaine Hubert Lamy étiquettes très légèrement sale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Saint Aubin 1er Cru Clos de la Chatenière blanc 2007 Domaine Hubert Lamy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Saint Aubin 1er Cru Clos de la Chatenière blanc 2007 Domaine Hubert Lamy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Saint Aubin 1er Cru En Remilly blanc 2008 Domaine Jean-Claude Bachelet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7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Saint Aubin 1er Cru Le Charmois blanc 2009 Domaine Jean-Claude Bachelet &amp; Fil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8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Santenay 1er Cru Clos de Tavannes blanc 2009 Domaine Vincent Girardi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8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Santenay 1er Cru Clos de Tavannes blanc 2009 Domaine Vincent Girardin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8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Savigny Lès Beaune 2006 Domaine Boudi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8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Magnums Volnay 1er Cru Clos des Chênes Vieilles Vignes 2004 Domaine Dominique Laur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9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Volnay 2001 Domaine Rossignol Jeannia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9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Vosne Romanée 1992 Domaine Coquard Loison Fleuro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9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neuf du Pape 2007 Domaine Cros de la Mûr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19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neuf du Pape blanc Château de Beaucastel 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neuf du Pape blanc Château Rayas 1984 étiquettes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neuf du Pape blanc Château Rayas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neuf du Pape Cuvée Chaupin 2011 Domaine de la Janas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neuf du Pape Cuvée Chaupin 2011 Domaine de la Janas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neuf du Pape Cuvée Marie Beurrier 2003 Domaine Henri Bonneau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neuf du Pape Cuvée Marie Beurrier 2003 Domaine Henri Bonneau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hâteauneuf du Pape Cuvée Prestige blanc 2010 Domaine de la Janas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neuf du Pape Les Cèdres 1978 Domaine Paul Jaboulet Aîné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0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neuf du Pape Les Quartz 2005 Domaine du Caillou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1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neuf du Pape Réserve des Célestins 2004 Domaine Henri Bonneau dont une collerette légèrement tâchée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6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1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neuf du Pape rouge Château Rayas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1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neuf du Pape Vieilles Vignes blanc 2007 Château de Beaucastel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2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ôte Rôtie Les Jumelles 1985 Domaine Paul Jaboulet Aîné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2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9 Btles  Hermitage 1991 Domaine Etienne Guigal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2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Hermitage La Chapelle 1979 Domaine Paul Jaboulet Aîné niveau 3 cm sous le bouchon étiquette sale e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2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Hermitage La Chapelle 1985 Domaine Paul Jaboulet Aîné dont une capsule légèrement abîmée sur le dessus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2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2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Hermitage La Chapelle 1992 Domaine Paul Jaboulet Aîné étiquette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3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Rasteau 2007 Domaine Gourt de Mauten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3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9 Btles  Rasteau 2007 Domaine Gourt de Mauten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3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Double-Magnum Saint Joseph 1986 Union Producteur Saint Désira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3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thusalem Champagne Besserat de Bellefon non millésimé en coffret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3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pagne Billecart Salmon Cuvée Elisabeth Salmon Rosé 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pagne Billecart Salmon Cuvée Elisabeth Salmon Rosé 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pagne Billecart Salmon Cuvée Elisabeth Salmon Rosé 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pagne Billecart Salmon Cuvée Elisabeth Salmon Rosé 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Billecart Salmon Grande Cuvée 19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Billecart Salmon Grande Cuvée 1990 en coffret bo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ampagne Bollinger Grande Année 1985 en coffret bo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ampagne Bollinger Grande Année 1985 en coffret bo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Cristal Roederer Brut Rosé 19?4 étiquette très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Dom Pérignon 1982 en coffret non ouve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4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hampagne Gosset 1996 Grand Millésime dont un niveau b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Jéroboam Champagne Gosset non millésimé en coffret bo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pagne Laurent Perrier Grand Siècle 1990 en étuis unitai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ampagne Mumm de Cramant Blanc de Blancs non millésimé en coffret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Mumm Rosé 1990 en ét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Perrier Jouët Belle Epoque 1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pagne Perrier Jouët Belle Epoque 1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Perrier Jouët Belle Epoque 1983 en coffret luxe avec deux flû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5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Piper Heidsieck Brut Sauvage 1982 en coffret avec deux flû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6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Pommery Cuvée Louise 1987 en coffr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6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7 Btles Champagne Dom Ruinart 1990 en étuis unitai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6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ampagne Dom Ruinart Blanc de Blancs 19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6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Dom Ruinart Rosé 1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6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Taittinger Collection Roy Lichtenstein 1985 en étui légèrement abîm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6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Veuve Clicquot Ponsardin La Grande Dame 1985 niveau b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6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ampagne Vranken Demoiselle Tête de Cuvée 1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7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Coffret bois contenant 1 Btle Cognac Fine Champagne Hennessy V.S.O.P. et 1 Btle Mandarine Impéri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7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Bas Armagnac Castelségur 1970 Domaine de Laubuchon mise en Btle en mars 1997 en ét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7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Bas Armagnac Castelségur 1970 Domaine de Laubuchon mise en Btle en mars 1997 en ét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8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Vieux Calvados 1976 Michel Huard en ét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8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hâteau Couhins Lurton 1998 CC Graves dont 6 Btl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8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Filhot 1962 2ème GCC Sauternes niveau bas goulot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8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0 Btles Château La Mission Haut Brion blanc 2009 Graves en caisse bois d’origine de 12 bt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9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La Mission Haut Brion blanc 2010 Graves en caisse bois d’origine de 12 bt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9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âteau La Mission Haut Brion blanc 2010 Grav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9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Rayne Vigneau 2007 1er GCC Sautern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9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Château Saint Amand 2001 Sauternes étiquettes trè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9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8 Demi-btles Clos Floridene blanc 2009 Graves Tva incluse et récupérable pour les assujet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29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Vin blanc de Palmer 2010 dont 3 Btl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60 1er GCCS Sauter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60 1er GCCS Sauter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66 1er GCCS Sauternes niveau bas goulot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76 1er GCCS Sauter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83 1er GCCS Sauternes étiquette très légèrement piqu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86 1er GCCS Sauter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88 1er GCCS Sauter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0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Yquem 1989 1er GCCS Sauter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1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âteau d’Yquem 1989 1er GCCS Sauternes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1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Château d’Yquem 1999 1er GCCS Sauternes en caisse bois d’origine de 6 bt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1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Angélus 1971 1er GCCB Saint Emilion niveaux bas et mi-épaule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1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Angélus 2004 1er GCCB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1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Bel Air 2005 Pomerol dont une capsule très légèrement abîmée sur le dess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2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Beychevelle 1990 4ème GCC Saint Julien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2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Bouscaut 1989 CC Graves étiquettes légèrement tâché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2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Brane Cantenac 1996 2ème GCC Margaux dont une étiquette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2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Canon La Gaffelière 2004 1er GCCB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2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âteau Chasse Spleen 1996 Cru Bourgeois Mouli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2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Cheval Blanc 1985 1er GCCA Saint Emilion dont deux capsules très légèrement abîmées sur le bas de la ju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3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Cheval Blanc 1993 1er GCCA Saint Emilion étiquette très légèrement abîmée en b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3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Clos de l’Oratoire 1999 GCC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3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hâteau Cos d’Estournel 1982 2ème GCC Saint Estèphe dont trois étiquettes abîmées et quatre étiquettes très légèremen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3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Les Pagodes de Cos 2008 Saint Estèp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3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Les Pagodes de Cos 2008 Saint Estèp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3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Les Pagodes de Cos 2008 Saint Estèp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Domaine de Chevalier 2005 CC Grav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Domaine de Chevalier 2006 CC Grav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du Domaine de l’Eglise 2005 Pomerol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du Tertre 2004 5ème GCC Margau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Ducru Beaucaillou 1981 2ème GCC Saint Julien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Demi-Btles Château Ducru Beaucaillou 1982 2ème GCC Saint Julien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0 Btles Château Ducru Beaucaillou 1985 2ème GCC Saint Juli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Ducru Beaucaillou 1985 2ème GCC Saint Julien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4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7 Btles Château Ducru Beaucaillou 1988 2ème GCC Saint Julien étiquettes légèrement sales et très légèremen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5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Ducru Beaucaillou 2004 2ème GCC Saint Juli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5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La Croix de Beaucaillou 2005 Saint Juli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5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Figeac 1988 1er GCCB Saint Emilion étiquettes sales e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5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Figeac 2001 1er GCCB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5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Gazin 1989 Pomer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6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6 Demi-Btles Château Grand Puy Lacoste 1999 5ème GCC Pauillac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6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Grand Puy Lacoste 2004 5ème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6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Magnums Château Grand Puy Lacoste 2006 5ème GCC Pauillac étiquettes très légèremen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6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Grand Puy Lacoste 2007 5ème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6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Gruaud Larose 1988 2ème GCC Saint Julien étiquettes légèrement sales et légèrement abi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6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71 1er GCC Graves niveau 3 cm sous le bouchon étiquette sale e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6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Haut Brion 1971 1er GCC Graves niveaux 3,5 cm sous le bouchon étiquettes sales et abîmées dont une capsule congé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Haut Brion 1971 1er GCC Graves niveaux 4 cm sous le bouchon étiquettes sales e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Haut Brion 1971 1er GCC Graves niveaux 5 cm sous le bouchon étiquettes sales e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Haut Brion 1974 1er GCC Graves niveaux 3 cm sous le bouchon étiquettes sales et légèremen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74 1er GCC Graves niveau 3,5 cm sous le bouchon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74 1er GCC Graves niveau 3,5 cm sous le bouchon étiquette sale et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77 1er GCC Graves niveau 2 cm sous le bouchon étiquette sale e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77 1er GCC Graves niveau 3 cm sous le bouchon étiquette très abîmée e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83 1er GCC Graves niveau 2,5 cm sous le bouchon étiquette sale et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83 1er GCC Graves niveau 3 cm sous le bouchon étiquette sale et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7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83 1er GCC Graves niveau 4 cm sous le bouchon étiquette sale et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8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83 1er GCC Graves niveau 4,5 cm sous le bouchon étiquette sale et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8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1984 1er GCC Graves étiquette très légèrement abîmée et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8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Haut Brion 1985 1er GCC Graves étiquettes légèrement passées et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8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Haut Brion 1986 1er GCC Graves étiquettes passées et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8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Haut Brion 1994 1er GCC Grav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8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Haut Brion 1995 1er GCC Grav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8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Haut Brion 2004 1er GCC Graves étiquette légèrement tâch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La Couspaude 2001 GCC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La Dominique 1988 GCC Saint Emilion dont un niveau très légèrement bas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La Dominique 1995 GCC Saint Emilion dont deux étiquettes très légèrement abîmées et une étiquette très légèrement tâch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Double-Magnum Château La Grace Dieu 1983 GC Saint Emilion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 Mission Haut Brion 1966 CC Graves niveau bas goulot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Château La Mission Haut Brion 1975 CC Graves dont un niveau très légèrement bas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Château La Mission Haut Brion 1978 CC Graves dont une étiquette légèrement abîmée et une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39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La Mission Haut Brion 2011 CC Grav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Magnums Château La Mission Haut Brion 2011 CC Grav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La Chapelle de La Mission Haut Brion 2011 Grav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La Chapelle de La Mission Haut Brion 2011 Grav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fite Rothschild 1942 1er GCC Pauillac niveau épaule étiquette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âteau Lafite Rothschild 1973 1er GCC Pauillac capsule légèrement abîmée sur la jupe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âteau Lafite Rothschild 1973 1er GCC Pauillac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fite Rothschild 1977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0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fite Rothschild 1977 1er GCC Pauillac étiquette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1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fite Rothschild 1978 1er GCC Pauillac niveau légèrement bas étiquette légèrement tâchée et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1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Château Lafite Rothschild 1981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1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Château Lafite Rothschild 1982 1er GCC Pauillac une btle niveau bas goulot étiquette légèrement abîmée une btle niveau très légèrement bas étiquette très légèrement abîmée une btle niveau bas et une btle niveau épau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1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Lafite Rothschild 1985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2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Moulin des Carruades 1981 Pauillac dont deux étiquettes très légèrement abîmé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2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Moulin des Carruades 1982 Pauillac dont quatre Btles niveaux bas goulot, une Btle étiquette abîmée et une Btle étiquette légèrement abîmée et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2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Moulin des Carruades 1983 Pauillac dont cinq étiquettes très légèrement abîmées et très légèrement tâché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2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fleur 1986 Pomer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2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Lagrange 1990 3ème GCC Saint Julien étiquettes sales dont une abîmée millésime illisi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2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Larcis Ducasse 1999 GC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2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tour 1974 1er GCC Pauillac étiquette sale et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Latour 1985 1er GCC Pauillac niveaux bas goulot dont trois légèrement bas et un bas dont une capsule abîmée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Latour 1987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9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Latour 1989 1er GCC Pauillac dont une étiquette légèrement griffée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Magnum Château Latour 1995 1er GCC Pauillac étiquette très légèrement érafl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tour 2001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Les Forts de Latour 1989 Pauillac étiquette légèrement tâchée et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hâteau Latour Martillac 2005 CC Grav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Léoville Barton 1978 2ème GCC Saint Julien niveaux très légèrement bas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3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Château Léoville Barton 1988 2ème GCC Saint Julien étiquettes trè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4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hâteau Léoville Las Cases 1975 2ème GCC Saint Julien dont un niveau très légèrement b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4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Château Léoville Las Cases 2001 2ème GCC Saint Julien en caisse bois d‘origine de 6 bt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4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8 Btles Château Lynch Bages 1989 5ème GCC Pauillac dont un niveau bas étiquettes légèrement sales et légèrement abi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4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agdelaine 1989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4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Margaux 1973 1er GCC Margaux étiquette très légèrement tâch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5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Margaux 1981 1er GCC Margaux dont quatre niveaux bas goulot et un niveau très légèrement bas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5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argaux 1982 1er GCC Margaux étiquette très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5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Château Margaux 1986 1er GCC Margaux niveaux bas goulo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5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Margaux 1988 1er GCC Margaux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8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5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Pavillon Rouge du Château Margaux 1990 Margau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5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Maucaillou 2004 Cru Bourgeois Moul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5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Maucaillou 2005 Cru Bourgeois Moul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6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Montrose 1972 2ème GCC Saint Estèphe étiquettes sales et légèremen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6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Btles Château Montrose 2003 2ème GCC Saint Estèphe dont deux étiquettes très très légèremen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outon Rothschild 1968 2ème GCC Pauillac capsule abîmée niveau bas étiquette légèrement sale et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outon Rothschild 1974 1er GCC Pauillac niveau très légèrement bas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outon Rothschild 1980 1er GCC Pauillac niveau bas goulot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Château Mouton Rothschild 1986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outon Rothschild 1990 1er GCC Pauillac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Impériale Château Mouton Rothschild 1990 1er GCC Pauillac capsule très légèrement abîmée sur le dessu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0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outon Rothschild 1992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outon Rothschild 1999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outon Rothschild 2004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7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Mouton Rothschild 2006 1er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8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Palmer 1990 3ème GCC Margaux étiquette sale e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8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Pape Clément 2003 CC Grav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8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Pape Clément 2009 CC Graves en caisses bois d’origine de 6 Bt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8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Pavie 1987 1er GCCB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8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Pavie 2002 1er GCCB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8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Pétrus 1970 Pomerol niveau très légèrement bas étiquette légèrement sale et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8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Pétrus 1970 Pomerol niveau bas étiquette très légèrement sale et légèrement abîm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9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Pétrus 1985 Pomerol étiquette abîmée et légèrement tâch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92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9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Pichon Baron 1988 2ème GCC Pauillac étiquettes sales et légèrement abîm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9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Pichon Comtesse 1984 2ème GCC Pauillac dont deux étiquettes tâché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9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Pichon Comtesse 2004 2ème GCC Pauill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96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6 Magnums Château Pontet Canet 1995 5ème GCC Pauillac étiquettes très légèrement sales dont quatre très légèrement griffé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8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9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Potensac 1988 Cru Bourgeois Médoc étiquettes sales et légèrement abîmées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49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Prieuré Lichine 1982 4ème GCC Margaux étiquettes tâchées dont une abîmée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0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5 Btles Château Prieuré Lichine 2005 4ème GCC Margau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0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Talbot 1994 4ème GCC Saint Juli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0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2 Btles Château Talbot 1999 4ème GCC Saint Julien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0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7 Btles Château Talbot 2005 4ème GCC Saint Juli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0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Trotanoy 2010 Pomerol en caisse bois d’orig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7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0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roc cristal de Saint Louis 25,5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1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Aiguière à anse cristal de Saint Louis 39,5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1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Aiguière sans anse cristal de Saint Louis 34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1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Petite Carafe à bouchon cristal de Saint Louis 23 c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1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1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Ensemble de verres cristal de Saint Louis : 10 verres à eau, 6 verres à Porto et 12 flu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1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Magnums Bourgogne Pinot Noir 1982 Domaine Moilla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1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Angélus 1984 1er GCCB Saint Emilion étiquettes trè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Grand Mayne 1982 GCC Saint Emil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0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Margaux 1993 1er GCC Margau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6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tour 1967 1er GCC Pauillac niveau bas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fite Rothschild 1985 1er GCC Pauillac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Mouton Rothschild 1970 2ème GCC Pauillac dont une capsule oxydée un niveau épaule un niveau bas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Gazin 1967 Pomerol niveau très légèrement bas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Latour 1993 1er GCC Pauillac étiquette très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8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8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Gevrey Chambertin 1986 Domaine Vachet Rousseau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2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Réserve de la Comtesse 1987 Pauillac étiquette très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1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30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2 Btles Château Certan Giraud 1983 Pomerol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31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Lynch Moussas 1987 5ème GCC Pauillac étiquettes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32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Branaire Ducru 1986 4ème GCC Saint Julien étiquette légèrement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2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34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3 Btles Château Laniote 1985 GCC Saint Emilion étiquettes légèrement s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35</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35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4 Btles Gevrey Chambertin 19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4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37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Btle Château Giscours 1967 3ème GCC Margaux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right"/>
              <w:rPr>
                <w:rFonts w:ascii="Arial" w:hAnsi="Arial" w:cs="Arial"/>
                <w:lang w:val="en-GB"/>
              </w:rPr>
            </w:pPr>
            <w:r>
              <w:rPr>
                <w:lang w:val="en-US" w:eastAsia="en-US"/>
              </w:rPr>
              <w:t xml:space="preserve">539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rPr>
                <w:rFonts w:ascii="Arial" w:hAnsi="Arial" w:cs="Arial"/>
              </w:rPr>
            </w:pPr>
            <w:r>
              <w:rPr>
                <w:rFonts w:cs="Arial" w:ascii="Arial" w:hAnsi="Arial"/>
                <w:lang w:val="en-US" w:eastAsia="en-US"/>
              </w:rPr>
              <w:t>1 Lot de 10 Flacons : 1 Btle Château Brandard 1998 Bordeaux, 1 Magnum Château Daillan 1989 Bordeaux, 4 Btles Château du Grand Moine 1988 Lalande de Pomerol, 1 Btle Château La Tour Saint Bonnet 1980 Médoc étiquette sale, 1 Btle Château Lagraula 1979 niveau très légèrement bas étiquette sale, 1 Btle Châteauneuf du Pape Château des Fines Roches 1960 étiquette sale et 1 Btle Gigondas Les Armoiries 1986 Cave des Vignerons de Gigondas étiquette s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70" w:hanging="0"/>
              <w:jc w:val="right"/>
              <w:rPr>
                <w:rFonts w:ascii="Arial" w:hAnsi="Arial" w:cs="Arial"/>
              </w:rPr>
            </w:pPr>
            <w:r>
              <w:rPr>
                <w:rFonts w:cs="Arial" w:ascii="Arial" w:hAnsi="Arial"/>
                <w:lang w:val="en-US" w:eastAsia="en-US"/>
              </w:rPr>
              <w:t>60</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426" w:right="567" w:gutter="0" w:header="284" w:top="340" w:footer="19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 xml:space="preserve">Page </w:t>
    </w:r>
    <w:r>
      <w:rPr/>
      <w:fldChar w:fldCharType="begin"/>
    </w:r>
    <w:r>
      <w:rPr/>
      <w:instrText xml:space="preserve"> PAGE </w:instrText>
    </w:r>
    <w:r>
      <w:rPr/>
      <w:fldChar w:fldCharType="separate"/>
    </w:r>
    <w:r>
      <w:rPr/>
      <w:t>11</w:t>
    </w:r>
    <w:r>
      <w:rPr/>
      <w:fldChar w:fldCharType="end"/>
    </w:r>
    <w:r>
      <w:rPr/>
      <w:t xml:space="preserve"> de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529" w:type="dxa"/>
      <w:jc w:val="left"/>
      <w:tblInd w:w="-108" w:type="dxa"/>
      <w:tblLayout w:type="fixed"/>
      <w:tblCellMar>
        <w:top w:w="0" w:type="dxa"/>
        <w:left w:w="108" w:type="dxa"/>
        <w:bottom w:w="0" w:type="dxa"/>
        <w:right w:w="108" w:type="dxa"/>
      </w:tblCellMar>
    </w:tblPr>
    <w:tblGrid>
      <w:gridCol w:w="2943"/>
      <w:gridCol w:w="4678"/>
      <w:gridCol w:w="3544"/>
      <w:gridCol w:w="142"/>
      <w:gridCol w:w="4678"/>
      <w:gridCol w:w="3544"/>
    </w:tblGrid>
    <w:tr>
      <w:trPr/>
      <w:tc>
        <w:tcPr>
          <w:tcW w:w="11307" w:type="dxa"/>
          <w:gridSpan w:val="4"/>
          <w:tcBorders/>
        </w:tcPr>
        <w:p>
          <w:pPr>
            <w:pStyle w:val="Normal"/>
            <w:jc w:val="center"/>
            <w:rPr/>
          </w:pPr>
          <w:r>
            <w:rPr/>
            <w:t>RESULTATS DE LA VENTE VINS AMIENS 20 JUIN 2015</w:t>
          </w:r>
        </w:p>
        <w:p>
          <w:pPr>
            <w:pStyle w:val="Normal"/>
            <w:jc w:val="center"/>
            <w:rPr/>
          </w:pPr>
          <w:r>
            <w:rPr/>
            <w:t>ARCADIA MAITRE FREDERIC DELOBEAU COMMISSAIRE-PRISEUR</w:t>
          </w:r>
        </w:p>
        <w:p>
          <w:pPr>
            <w:pStyle w:val="Normal"/>
            <w:jc w:val="center"/>
            <w:rPr/>
          </w:pPr>
          <w:r>
            <w:rPr/>
            <w:t>EMILIE &amp; ROBERT GORRETEAU EXPERTS EN VINS</w:t>
          </w:r>
        </w:p>
        <w:p>
          <w:pPr>
            <w:pStyle w:val="Normal"/>
            <w:jc w:val="center"/>
            <w:rPr/>
          </w:pPr>
          <w:r>
            <w:rPr/>
            <w:t xml:space="preserve">Tél. : 095 078 1855 – Fax. : 095 578 1855 – </w:t>
          </w:r>
          <w:hyperlink r:id="rId1">
            <w:r>
              <w:rPr>
                <w:rStyle w:val="InternetLink"/>
              </w:rPr>
              <w:t>cabinex@cabinex.eu</w:t>
            </w:r>
          </w:hyperlink>
        </w:p>
        <w:p>
          <w:pPr>
            <w:pStyle w:val="Normal"/>
            <w:jc w:val="center"/>
            <w:rPr/>
          </w:pPr>
          <w:r>
            <w:rPr/>
          </w:r>
        </w:p>
      </w:tc>
      <w:tc>
        <w:tcPr>
          <w:tcW w:w="4678" w:type="dxa"/>
          <w:tcBorders/>
        </w:tcPr>
        <w:p>
          <w:pPr>
            <w:pStyle w:val="Normal"/>
            <w:snapToGrid w:val="false"/>
            <w:rPr/>
          </w:pPr>
          <w:r>
            <w:rPr/>
          </w:r>
        </w:p>
      </w:tc>
      <w:tc>
        <w:tcPr>
          <w:tcW w:w="3544"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943"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4678" w:type="dxa"/>
          <w:tcBorders/>
        </w:tcPr>
        <w:p>
          <w:pPr>
            <w:pStyle w:val="Normal"/>
            <w:snapToGrid w:val="false"/>
            <w:rPr/>
          </w:pPr>
          <w:r>
            <w:rPr/>
          </w:r>
        </w:p>
      </w:tc>
      <w:tc>
        <w:tcPr>
          <w:tcW w:w="3544" w:type="dxa"/>
          <w:tcBorders/>
        </w:tcPr>
        <w:p>
          <w:pPr>
            <w:pStyle w:val="Normal"/>
            <w:snapToGrid w:val="false"/>
            <w:rPr>
              <w:rFonts w:ascii="Arial" w:hAnsi="Arial" w:cs="Arial"/>
              <w:bCs/>
            </w:rPr>
          </w:pPr>
          <w:r>
            <w:rPr>
              <w:rFonts w:cs="Arial" w:ascii="Arial" w:hAnsi="Arial"/>
              <w:bCs/>
            </w:rPr>
          </w:r>
        </w:p>
      </w:tc>
      <w:tc>
        <w:tcPr>
          <w:tcW w:w="8364" w:type="dxa"/>
          <w:gridSpan w:val="3"/>
          <w:tcBorders/>
          <w:tcMar>
            <w:left w:w="0" w:type="dxa"/>
            <w:right w:w="0" w:type="dxa"/>
          </w:tcMar>
        </w:tcPr>
        <w:p>
          <w:pPr>
            <w:pStyle w:val="Normal"/>
            <w:snapToGrid w:val="false"/>
            <w:rPr>
              <w:rFonts w:ascii="Arial" w:hAnsi="Arial" w:cs="Arial"/>
              <w:bCs/>
            </w:rPr>
          </w:pPr>
          <w:r>
            <w:rPr>
              <w:rFonts w:cs="Arial" w:ascii="Arial" w:hAnsi="Arial"/>
              <w:bCs/>
            </w:rPr>
          </w:r>
        </w:p>
      </w:tc>
    </w:tr>
  </w:tbl>
  <w:p>
    <w:pPr>
      <w:pStyle w:val="Normal"/>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Cambria" w:hAnsi="Cambria" w:cs="Cambria"/>
      <w:b/>
      <w:bCs/>
      <w:i/>
      <w:iCs/>
      <w:sz w:val="28"/>
      <w:szCs w:val="28"/>
      <w:lang w:val="en-US"/>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CorpsdetexteCar">
    <w:name w:val="Corps de texte Car"/>
    <w:qFormat/>
    <w:rPr>
      <w:rFonts w:cs="Times New Roman"/>
      <w:sz w:val="20"/>
      <w:szCs w:val="20"/>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Textedelespacerserv">
    <w:name w:val="Texte de l'espace réservé"/>
    <w:qFormat/>
    <w:rPr>
      <w:rFonts w:cs="Times New Roman"/>
      <w:color w:val="808080"/>
    </w:rPr>
  </w:style>
  <w:style w:type="character" w:styleId="TextedebullesCar">
    <w:name w:val="Texte de bulles Car"/>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abinex@cabinex.e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0:56:00Z</dcterms:created>
  <dc:creator>SF2K</dc:creator>
  <dc:description/>
  <dc:language>en-US</dc:language>
  <cp:lastModifiedBy>Robert</cp:lastModifiedBy>
  <cp:lastPrinted>2015-06-22T12:31:00Z</cp:lastPrinted>
  <dcterms:modified xsi:type="dcterms:W3CDTF">2015-06-22T11:01:00Z</dcterms:modified>
  <cp:revision>3</cp:revision>
  <dc:subject>LISTE DE VENT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BY">
    <vt:lpwstr>VT_NUMLOT</vt:lpwstr>
  </property>
</Properties>
</file>