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Rounded MT Bold" w:ascii="Arial Rounded MT Bold" w:hAnsi="Arial Rounded MT Bold"/>
          <w:sz w:val="32"/>
          <w:szCs w:val="32"/>
        </w:rPr>
        <w:t>RESULTATS DE LA VENTE DE VINS DU 23 SEPTEMBRE 2014</w:t>
      </w:r>
    </w:p>
    <w:p>
      <w:pPr>
        <w:pStyle w:val="Normal"/>
        <w:pBdr>
          <w:top w:val="single" w:sz="4" w:space="1" w:color="000000"/>
          <w:left w:val="single" w:sz="4" w:space="4" w:color="000000"/>
          <w:bottom w:val="single" w:sz="4" w:space="1" w:color="000000"/>
          <w:right w:val="single" w:sz="4" w:space="4" w:color="000000"/>
        </w:pBdr>
        <w:jc w:val="center"/>
        <w:rPr/>
      </w:pPr>
      <w:r>
        <w:rPr>
          <w:rFonts w:cs="Arial Rounded MT Bold" w:ascii="Arial Rounded MT Bold" w:hAnsi="Arial Rounded MT Bold"/>
          <w:sz w:val="26"/>
          <w:szCs w:val="26"/>
        </w:rPr>
        <w:t>PAR ARCADIA EN L’HOTEL DES VENTES DU CREDIT MUNICIPAL DE PARIS</w:t>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sz w:val="26"/>
          <w:szCs w:val="26"/>
        </w:rPr>
      </w:pPr>
      <w:r>
        <w:rPr>
          <w:rFonts w:cs="Arial Rounded MT Bold" w:ascii="Arial Rounded MT Bold" w:hAnsi="Arial Rounded MT Bold"/>
          <w:sz w:val="26"/>
          <w:szCs w:val="26"/>
        </w:rPr>
        <w:t>Maitre Frédéric DELOBEAU ovv 2002-254</w:t>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sz w:val="26"/>
          <w:szCs w:val="26"/>
        </w:rPr>
      </w:pPr>
      <w:r>
        <w:rPr>
          <w:rFonts w:cs="Arial Rounded MT Bold" w:ascii="Arial Rounded MT Bold" w:hAnsi="Arial Rounded MT Bold"/>
          <w:sz w:val="26"/>
          <w:szCs w:val="26"/>
        </w:rPr>
        <w:t>Emilie &amp; Robert GORRETEAU Experts</w:t>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sz w:val="26"/>
          <w:szCs w:val="26"/>
        </w:rPr>
      </w:pPr>
      <w:r>
        <w:rPr>
          <w:rFonts w:cs="Arial Rounded MT Bold" w:ascii="Arial Rounded MT Bold" w:hAnsi="Arial Rounded MT Bold"/>
          <w:sz w:val="26"/>
          <w:szCs w:val="26"/>
        </w:rPr>
        <w:t xml:space="preserve">Phone 095 078 1855 – Fax 095 578 1855 – email </w:t>
      </w:r>
      <w:hyperlink r:id="rId2">
        <w:r>
          <w:rPr>
            <w:rStyle w:val="InternetLink"/>
            <w:rFonts w:cs="Arial Rounded MT Bold" w:ascii="Arial Rounded MT Bold" w:hAnsi="Arial Rounded MT Bold"/>
            <w:sz w:val="26"/>
            <w:szCs w:val="26"/>
          </w:rPr>
          <w:t>cabinex@cabinex.eu</w:t>
        </w:r>
      </w:hyperlink>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sz w:val="26"/>
          <w:szCs w:val="26"/>
        </w:rPr>
      </w:pPr>
      <w:r>
        <w:rPr>
          <w:rFonts w:cs="Arial Rounded MT Bold" w:ascii="Arial Rounded MT Bold" w:hAnsi="Arial Rounded MT Bold"/>
          <w:sz w:val="26"/>
          <w:szCs w:val="26"/>
        </w:rPr>
        <w:t xml:space="preserve">Calendrier des ventes sur </w:t>
      </w:r>
      <w:hyperlink r:id="rId3">
        <w:r>
          <w:rPr>
            <w:rStyle w:val="InternetLink"/>
            <w:rFonts w:cs="Arial Rounded MT Bold" w:ascii="Arial Rounded MT Bold" w:hAnsi="Arial Rounded MT Bold"/>
            <w:sz w:val="26"/>
            <w:szCs w:val="26"/>
          </w:rPr>
          <w:t>www.cabinex.eu</w:t>
        </w:r>
      </w:hyperlink>
    </w:p>
    <w:p>
      <w:pPr>
        <w:pStyle w:val="Normal"/>
        <w:spacing w:before="0" w:after="0"/>
        <w:jc w:val="center"/>
        <w:rPr>
          <w:rFonts w:ascii="Arial Rounded MT Bold" w:hAnsi="Arial Rounded MT Bold" w:cs="Arial Rounded MT Bold"/>
          <w:sz w:val="26"/>
          <w:szCs w:val="26"/>
        </w:rPr>
      </w:pPr>
      <w:r>
        <w:rPr>
          <w:rFonts w:cs="Arial Rounded MT Bold" w:ascii="Arial Rounded MT Bold" w:hAnsi="Arial Rounded MT Bold"/>
          <w:sz w:val="26"/>
          <w:szCs w:val="26"/>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Rounded MT Bold" w:ascii="Arial Rounded MT Bold" w:hAnsi="Arial Rounded MT Bold"/>
          <w:sz w:val="26"/>
          <w:szCs w:val="26"/>
        </w:rPr>
        <w:t>PROCHAINE VENTE DE VINS, FIN DE SEMAINE 47 A AMIENS</w:t>
      </w:r>
    </w:p>
    <w:p>
      <w:pPr>
        <w:pStyle w:val="Normal"/>
        <w:spacing w:before="0" w:after="0"/>
        <w:jc w:val="center"/>
        <w:rPr>
          <w:rFonts w:ascii="Arial Rounded MT Bold" w:hAnsi="Arial Rounded MT Bold" w:cs="Arial Rounded MT Bold"/>
          <w:sz w:val="26"/>
          <w:szCs w:val="26"/>
        </w:rPr>
      </w:pPr>
      <w:r>
        <w:rPr>
          <w:rFonts w:cs="Arial Rounded MT Bold" w:ascii="Arial Rounded MT Bold" w:hAnsi="Arial Rounded MT Bold"/>
          <w:sz w:val="26"/>
          <w:szCs w:val="26"/>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sz w:val="26"/>
          <w:szCs w:val="26"/>
        </w:rPr>
      </w:pPr>
      <w:r>
        <w:rPr>
          <w:rFonts w:cs="Arial Rounded MT Bold" w:ascii="Arial Rounded MT Bold" w:hAnsi="Arial Rounded MT Bold"/>
          <w:sz w:val="26"/>
          <w:szCs w:val="26"/>
        </w:rPr>
        <w:t>PROCHAINE VENTE DE TRES GRANDS VIN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sz w:val="26"/>
          <w:szCs w:val="26"/>
        </w:rPr>
      </w:pPr>
      <w:r>
        <w:rPr>
          <w:rFonts w:cs="Arial Rounded MT Bold" w:ascii="Arial Rounded MT Bold" w:hAnsi="Arial Rounded MT Bold"/>
          <w:sz w:val="26"/>
          <w:szCs w:val="26"/>
        </w:rPr>
        <w:t>LE MARDI 16 DECEMBRE EN L’HÔTEL DES VENTE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sz w:val="26"/>
          <w:szCs w:val="26"/>
        </w:rPr>
      </w:pPr>
      <w:r>
        <w:rPr>
          <w:rFonts w:cs="Arial Rounded MT Bold" w:ascii="Arial Rounded MT Bold" w:hAnsi="Arial Rounded MT Bold"/>
          <w:sz w:val="26"/>
          <w:szCs w:val="26"/>
        </w:rPr>
        <w:t>DU CREDIT MUNICIPAL DE PARI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color w:val="FF0000"/>
          <w:sz w:val="26"/>
          <w:szCs w:val="26"/>
        </w:rPr>
      </w:pPr>
      <w:r>
        <w:rPr>
          <w:rFonts w:cs="Arial Rounded MT Bold" w:ascii="Arial Rounded MT Bold" w:hAnsi="Arial Rounded MT Bold"/>
          <w:color w:val="FF0000"/>
          <w:sz w:val="26"/>
          <w:szCs w:val="26"/>
        </w:rPr>
        <w:t>Vente en Live sur DROUOTLIV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color w:val="FF0000"/>
          <w:sz w:val="26"/>
          <w:szCs w:val="26"/>
        </w:rPr>
      </w:pPr>
      <w:r>
        <w:rPr>
          <w:rFonts w:cs="Arial Rounded MT Bold" w:ascii="Arial Rounded MT Bold" w:hAnsi="Arial Rounded MT Bold"/>
          <w:color w:val="FF0000"/>
          <w:sz w:val="26"/>
          <w:szCs w:val="26"/>
        </w:rPr>
        <w:t>Sans frais supplémentaires pour les acheteur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color w:val="FF0000"/>
          <w:sz w:val="26"/>
          <w:szCs w:val="26"/>
        </w:rPr>
      </w:pPr>
      <w:r>
        <w:rPr>
          <w:rFonts w:cs="Arial Rounded MT Bold" w:ascii="Arial Rounded MT Bold" w:hAnsi="Arial Rounded MT Bold"/>
          <w:color w:val="FF0000"/>
          <w:sz w:val="26"/>
          <w:szCs w:val="26"/>
        </w:rPr>
        <w:t>Pour inclure des grands vins, sans frais vendeur, dans cette vent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Rounded MT Bold" w:hAnsi="Arial Rounded MT Bold" w:cs="Arial Rounded MT Bold"/>
          <w:color w:val="FF0000"/>
          <w:sz w:val="26"/>
          <w:szCs w:val="26"/>
        </w:rPr>
      </w:pPr>
      <w:r>
        <w:rPr>
          <w:rFonts w:cs="Arial Rounded MT Bold" w:ascii="Arial Rounded MT Bold" w:hAnsi="Arial Rounded MT Bold"/>
          <w:color w:val="FF0000"/>
          <w:sz w:val="26"/>
          <w:szCs w:val="26"/>
        </w:rPr>
        <w:t>consultez, dès à présent, les experts, sans obligation pour obtenir un chiffrage.</w:t>
      </w:r>
    </w:p>
    <w:p>
      <w:pPr>
        <w:pStyle w:val="Normal"/>
        <w:spacing w:before="0" w:after="0"/>
        <w:jc w:val="center"/>
        <w:rPr>
          <w:rFonts w:ascii="Arial Rounded MT Bold" w:hAnsi="Arial Rounded MT Bold" w:cs="Arial Rounded MT Bold"/>
          <w:color w:val="FF0000"/>
          <w:sz w:val="26"/>
          <w:szCs w:val="26"/>
        </w:rPr>
      </w:pPr>
      <w:r>
        <w:rPr>
          <w:rFonts w:cs="Arial Rounded MT Bold" w:ascii="Arial Rounded MT Bold" w:hAnsi="Arial Rounded MT Bold"/>
          <w:color w:val="FF0000"/>
          <w:sz w:val="26"/>
          <w:szCs w:val="26"/>
        </w:rPr>
      </w:r>
    </w:p>
    <w:tbl>
      <w:tblPr>
        <w:tblW w:w="10031" w:type="dxa"/>
        <w:jc w:val="left"/>
        <w:tblInd w:w="211" w:type="dxa"/>
        <w:tblLayout w:type="fixed"/>
        <w:tblCellMar>
          <w:top w:w="0" w:type="dxa"/>
          <w:left w:w="108" w:type="dxa"/>
          <w:bottom w:w="0" w:type="dxa"/>
          <w:right w:w="108" w:type="dxa"/>
        </w:tblCellMar>
      </w:tblPr>
      <w:tblGrid>
        <w:gridCol w:w="850"/>
        <w:gridCol w:w="567"/>
        <w:gridCol w:w="1134"/>
        <w:gridCol w:w="6062"/>
        <w:gridCol w:w="141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4"/>
                <w:szCs w:val="24"/>
                <w:lang w:eastAsia="fr-FR"/>
              </w:rPr>
            </w:pPr>
            <w:r>
              <w:rPr>
                <w:sz w:val="24"/>
                <w:szCs w:val="24"/>
              </w:rPr>
              <w:t>Lot</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NB.</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ont</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Désignati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center"/>
              <w:rPr/>
            </w:pPr>
            <w:r>
              <w:rPr/>
              <w:t>Adjudication</w:t>
            </w:r>
          </w:p>
          <w:p>
            <w:pPr>
              <w:pStyle w:val="Sansinterligne"/>
              <w:jc w:val="center"/>
              <w:rPr/>
            </w:pPr>
            <w:r>
              <w:rPr/>
              <w:t>hors frais</w:t>
            </w:r>
          </w:p>
          <w:p>
            <w:pPr>
              <w:pStyle w:val="Sansinterligne"/>
              <w:jc w:val="center"/>
              <w:rPr/>
            </w:pPr>
            <w:r>
              <w:rPr/>
              <w:t>de 25% ttc</w:t>
            </w:r>
          </w:p>
          <w:p>
            <w:pPr>
              <w:pStyle w:val="Sansinterlign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Ducru Beaucaillou 2006 2</w:t>
            </w:r>
            <w:r>
              <w:rPr>
                <w:vertAlign w:val="superscript"/>
              </w:rPr>
              <w:t>ème</w:t>
            </w:r>
            <w:r>
              <w:rPr/>
              <w:t xml:space="preserve"> GCC Saint Julie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1993 1</w:t>
            </w:r>
            <w:r>
              <w:rPr>
                <w:vertAlign w:val="superscript"/>
              </w:rPr>
              <w:t>er</w:t>
            </w:r>
            <w:r>
              <w:rPr/>
              <w:t xml:space="preserve"> GCC Graves étiquette très légèrement sal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3 1</w:t>
            </w:r>
            <w:r>
              <w:rPr>
                <w:vertAlign w:val="superscript"/>
              </w:rPr>
              <w:t>er</w:t>
            </w:r>
            <w:r>
              <w:rPr/>
              <w:t xml:space="preserve"> GCC Graves en caisse bois d’origine</w:t>
            </w:r>
            <w:r>
              <w:rPr>
                <w:lang w:eastAsia="fr-FR"/>
              </w:rPr>
              <w:t xml:space="preserve"> de 12 btles</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3 1</w:t>
            </w:r>
            <w:r>
              <w:rPr>
                <w:vertAlign w:val="superscript"/>
              </w:rPr>
              <w:t>er</w:t>
            </w:r>
            <w:r>
              <w:rPr/>
              <w:t xml:space="preserve"> 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3 1</w:t>
            </w:r>
            <w:r>
              <w:rPr>
                <w:vertAlign w:val="superscript"/>
              </w:rPr>
              <w:t>er</w:t>
            </w:r>
            <w:r>
              <w:rPr/>
              <w:t xml:space="preserve"> 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4 1</w:t>
            </w:r>
            <w:r>
              <w:rPr>
                <w:vertAlign w:val="superscript"/>
              </w:rPr>
              <w:t>er</w:t>
            </w:r>
            <w:r>
              <w:rPr/>
              <w:t xml:space="preserve"> 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4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4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dont une étiquette très légèrement griffée en caisse bois d’origine,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en caisse bois d’origin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6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7 1</w:t>
            </w:r>
            <w:r>
              <w:rPr>
                <w:vertAlign w:val="superscript"/>
              </w:rPr>
              <w:t xml:space="preserve">er </w:t>
            </w:r>
            <w:r>
              <w:rPr/>
              <w:t>GCC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6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7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7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8 1</w:t>
            </w:r>
            <w:r>
              <w:rPr>
                <w:vertAlign w:val="superscript"/>
              </w:rPr>
              <w:t xml:space="preserve">er </w:t>
            </w:r>
            <w:r>
              <w:rPr/>
              <w:t>GCC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8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8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9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9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9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1</w:t>
            </w:r>
            <w:r>
              <w:rPr>
                <w:vertAlign w:val="superscript"/>
              </w:rPr>
              <w:t>er</w:t>
            </w:r>
            <w:r>
              <w:rPr/>
              <w:t xml:space="preserve"> GCC Graves en caisse bois d’origine de 12 bouteil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1</w:t>
            </w:r>
            <w:r>
              <w:rPr>
                <w:vertAlign w:val="superscript"/>
              </w:rPr>
              <w:t xml:space="preserve">er </w:t>
            </w:r>
            <w:r>
              <w:rPr/>
              <w:t>GCC Graves dont deux capsules légèrement abîmées sur la jupe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1 1</w:t>
            </w:r>
            <w:r>
              <w:rPr>
                <w:vertAlign w:val="superscript"/>
              </w:rPr>
              <w:t>er</w:t>
            </w:r>
            <w:r>
              <w:rPr/>
              <w:t xml:space="preserve"> GCC Graves en caisse bois d’origine de 12 bouteil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1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1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1 1</w:t>
            </w:r>
            <w:r>
              <w:rPr>
                <w:vertAlign w:val="superscript"/>
              </w:rPr>
              <w:t xml:space="preserve">er </w:t>
            </w:r>
            <w:r>
              <w:rPr/>
              <w:t>G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Bahans Haut Brion 2003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Bahans Haut Brion 2004 Graves en caisse bois d’origine</w:t>
            </w:r>
            <w:r>
              <w:rPr>
                <w:lang w:eastAsia="fr-FR"/>
              </w:rPr>
              <w:t xml:space="preserve"> de 12 btles</w:t>
            </w:r>
            <w:r>
              <w:rPr/>
              <w:t xml:space="preserve">, Indice de conservation : 5/5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Bahans Haut Brion 2005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Bahans Haut Brion 2005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Bahans Haut Brion 2006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Bahans Haut Brion 2006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Bahans Haut Brion 2006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7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7 Graves étiquettes légèrement piqué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8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8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8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8 Graves étiquettes très très légèrement piqué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9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9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09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10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10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10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10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11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11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 Clarence de Haut Brion 2011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5</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Château La Mission Haut Brion 1990 CC Graves étiquettes très légèrement sales</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14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5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1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3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3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3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6 CC Graves une étiquette légèrement piquée et une étiquette piquée en caisse bois d’origine de 12 bt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6 CC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6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6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6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6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7 CC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7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7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8 CC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8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8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8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7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en caisse bois d’origine de 12 bt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10 CC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10 CC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8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10 CC Graves en caisse bois d’origine de 12 bouteil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9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10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9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11 CC Graves en caisse bois d’origine de 12 bouteil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9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a Chapelle de La Mission Haut Brion 2006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a Chapelle de La Mission Haut Brion 2008 Graves en caisse bois d’origine</w:t>
            </w:r>
            <w:r>
              <w:rPr>
                <w:lang w:eastAsia="fr-FR"/>
              </w:rPr>
              <w:t xml:space="preserve"> de 12 btles</w:t>
            </w:r>
            <w:r>
              <w:rPr/>
              <w:t>, Indice de conservation : 5/5</w:t>
            </w:r>
            <w:r>
              <w:rPr>
                <w:b/>
                <w:lang w:eastAsia="fr-F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a Chapelle de la Mission Haut Brion 2011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a Chapelle de la Mission Haut Brion 2011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fite Rothschild 1983 1</w:t>
            </w:r>
            <w:r>
              <w:rPr>
                <w:vertAlign w:val="superscript"/>
              </w:rPr>
              <w:t>er</w:t>
            </w:r>
            <w:r>
              <w:rPr/>
              <w:t xml:space="preserve"> GCC Pauillac</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fite Rothschild 1991 1</w:t>
            </w:r>
            <w:r>
              <w:rPr>
                <w:vertAlign w:val="superscript"/>
              </w:rPr>
              <w:t>er</w:t>
            </w:r>
            <w:r>
              <w:rPr/>
              <w:t xml:space="preserve"> GCC Pauillac</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fleur 1983 Pomerol étiquette légèrement abîmé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0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tour 1993 1</w:t>
            </w:r>
            <w:r>
              <w:rPr>
                <w:vertAlign w:val="superscript"/>
              </w:rPr>
              <w:t>er</w:t>
            </w:r>
            <w:r>
              <w:rPr/>
              <w:t xml:space="preserve"> GCC Pauillac étiquette très légèrement sa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10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ynch Bages 2003 5</w:t>
            </w:r>
            <w:r>
              <w:rPr>
                <w:vertAlign w:val="superscript"/>
              </w:rPr>
              <w:t>ème</w:t>
            </w:r>
            <w:r>
              <w:rPr/>
              <w:t xml:space="preserve"> GCC Pauillac</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11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argaux 2000 1</w:t>
            </w:r>
            <w:r>
              <w:rPr>
                <w:vertAlign w:val="superscript"/>
              </w:rPr>
              <w:t>er</w:t>
            </w:r>
            <w:r>
              <w:rPr/>
              <w:t xml:space="preserve"> GCC Margaux</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77 1</w:t>
            </w:r>
            <w:r>
              <w:rPr>
                <w:vertAlign w:val="superscript"/>
              </w:rPr>
              <w:t>er</w:t>
            </w:r>
            <w:r>
              <w:rPr/>
              <w:t xml:space="preserve"> GCC Pauillac étiquette sa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79 1</w:t>
            </w:r>
            <w:r>
              <w:rPr>
                <w:vertAlign w:val="superscript"/>
              </w:rPr>
              <w:t>er</w:t>
            </w:r>
            <w:r>
              <w:rPr/>
              <w:t xml:space="preserve"> GCC Pauillac dont une capsule abîmée sur la jupe et dont un niveau très légèrement bas étiquettes très légèrement sa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81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hâteau Mouton Rothschild 1985 1</w:t>
            </w:r>
            <w:r>
              <w:rPr>
                <w:vertAlign w:val="superscript"/>
              </w:rPr>
              <w:t>er</w:t>
            </w:r>
            <w:r>
              <w:rPr/>
              <w:t xml:space="preserve"> GCC Pauillac dont une niveau très légèrement ba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85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86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87 1</w:t>
            </w:r>
            <w:r>
              <w:rPr>
                <w:vertAlign w:val="superscript"/>
              </w:rPr>
              <w:t>er</w:t>
            </w:r>
            <w:r>
              <w:rPr/>
              <w:t xml:space="preserve"> GCC Pauillac</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1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88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89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90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91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92 1</w:t>
            </w:r>
            <w:r>
              <w:rPr>
                <w:vertAlign w:val="superscript"/>
              </w:rPr>
              <w:t>er</w:t>
            </w:r>
            <w:r>
              <w:rPr/>
              <w:t xml:space="preserve"> GCC Pauillac,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1993 1</w:t>
            </w:r>
            <w:r>
              <w:rPr>
                <w:vertAlign w:val="superscript"/>
              </w:rPr>
              <w:t>er</w:t>
            </w:r>
            <w:r>
              <w:rPr/>
              <w:t xml:space="preserve"> GCC Pauillac version français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2000 1</w:t>
            </w:r>
            <w:r>
              <w:rPr>
                <w:vertAlign w:val="superscript"/>
              </w:rPr>
              <w:t>er</w:t>
            </w:r>
            <w:r>
              <w:rPr/>
              <w:t xml:space="preserve"> GCC Pauillac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12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Mouton Rothschild 2002 1</w:t>
            </w:r>
            <w:r>
              <w:rPr>
                <w:vertAlign w:val="superscript"/>
              </w:rPr>
              <w:t>er</w:t>
            </w:r>
            <w:r>
              <w:rPr/>
              <w:t xml:space="preserve"> GCC Pauillac</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1971 Pomerol niveau très légèrement bas étiquette légèrement abîmée et légèrement sal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1974 Pomerol étiquette sale capsule très légèrement oxydé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2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1977 Pomerol capsule légèrement oxydée étiquette légèrement sal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13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hâteau Pétrus 1985 Pomerol étiquette très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1989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5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5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5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5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5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5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9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3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9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9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9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9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09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10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10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10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10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10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4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lang w:eastAsia="fr-FR"/>
              </w:rPr>
            </w:pPr>
            <w:r>
              <w:rPr>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étrus 2010 Pomero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Pichon Comtesse 2007 2</w:t>
            </w:r>
            <w:r>
              <w:rPr>
                <w:vertAlign w:val="superscript"/>
              </w:rPr>
              <w:t>ème</w:t>
            </w:r>
            <w:r>
              <w:rPr/>
              <w:t xml:space="preserve"> GCC Pauillac</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1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2 Graves trois étiquettes légèrement sales dont une très légèrement abîmé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3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4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5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6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7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9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7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5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8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8 Graves en caisse bois d’origine de 12 bt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Magnum </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8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Château Haut Brion 2009 Graves en caisse bois d’origine de 12 btles, Indice de conservation : 5/5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Magnum </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09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Graves en caisse bois d’origine de 12 bouteil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6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0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7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Haut Brion 2011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7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7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Grav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7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7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 Mission Haut Brion 2009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8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2 CC Graves en caisse bois d’origine de 12 btl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8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3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8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4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8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5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8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6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7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7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1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âteau Laville Haut Brion 2008 CC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Château Laville Haut Brion 2008 CC Graves en caisse bois d’origine de 12 btles, Indice de conservation : 5/5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lang w:eastAsia="fr-FR"/>
              </w:rPr>
              <w:t>Château Laville Haut Brion 2008</w:t>
            </w:r>
            <w:r>
              <w:rPr>
                <w:b/>
                <w:lang w:eastAsia="fr-FR"/>
              </w:rPr>
              <w:t xml:space="preserve"> </w:t>
            </w:r>
            <w:r>
              <w:rPr>
                <w:lang w:eastAsia="fr-FR"/>
              </w:rPr>
              <w:t>CC Graves en caisse bois d’origine</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Les Plantiers de Haut Brion 2005 Graves dans une caisse bois d’origine de 12 btles, Indice de conservation : 5/5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Les Plantiers de Haut Brion 2005 Graves en caisse bois d’origine,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19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hâteau d’Yquem 1987 1</w:t>
            </w:r>
            <w:r>
              <w:rPr>
                <w:vertAlign w:val="superscript"/>
              </w:rPr>
              <w:t>er</w:t>
            </w:r>
            <w:r>
              <w:rPr/>
              <w:t xml:space="preserve"> GCCS Sauternes étiquette légèrement sa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19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Château d'Yquem 1976 1</w:t>
            </w:r>
            <w:r>
              <w:rPr>
                <w:rFonts w:eastAsia="Times New Roman"/>
                <w:vertAlign w:val="superscript"/>
                <w:lang w:eastAsia="fr-FR"/>
              </w:rPr>
              <w:t>er</w:t>
            </w:r>
            <w:r>
              <w:rPr>
                <w:rFonts w:eastAsia="Times New Roman"/>
                <w:lang w:eastAsia="fr-FR"/>
              </w:rPr>
              <w:t xml:space="preserve"> GCCS Sauternes</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3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0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Château d'Yquem 1976 1</w:t>
            </w:r>
            <w:r>
              <w:rPr>
                <w:rFonts w:eastAsia="Times New Roman"/>
                <w:vertAlign w:val="superscript"/>
                <w:lang w:eastAsia="fr-FR"/>
              </w:rPr>
              <w:t>er</w:t>
            </w:r>
            <w:r>
              <w:rPr>
                <w:rFonts w:eastAsia="Times New Roman"/>
                <w:lang w:eastAsia="fr-FR"/>
              </w:rPr>
              <w:t xml:space="preserve"> GCCS Sauternes</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0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Château d'Yquem 1991 1</w:t>
            </w:r>
            <w:r>
              <w:rPr>
                <w:rFonts w:eastAsia="Times New Roman"/>
                <w:vertAlign w:val="superscript"/>
                <w:lang w:eastAsia="fr-FR"/>
              </w:rPr>
              <w:t>er</w:t>
            </w:r>
            <w:r>
              <w:rPr>
                <w:rFonts w:eastAsia="Times New Roman"/>
                <w:lang w:eastAsia="fr-FR"/>
              </w:rPr>
              <w:t xml:space="preserve"> GCCS Sauternes étiquette très légèrement griffée</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0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Château d'Yquem 1991 1</w:t>
            </w:r>
            <w:r>
              <w:rPr>
                <w:rFonts w:eastAsia="Times New Roman"/>
                <w:vertAlign w:val="superscript"/>
                <w:lang w:eastAsia="fr-FR"/>
              </w:rPr>
              <w:t>er</w:t>
            </w:r>
            <w:r>
              <w:rPr>
                <w:rFonts w:eastAsia="Times New Roman"/>
                <w:lang w:eastAsia="fr-FR"/>
              </w:rPr>
              <w:t xml:space="preserve"> GCCS Sauternes</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1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0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Château d'Yquem 1991 1</w:t>
            </w:r>
            <w:r>
              <w:rPr>
                <w:rFonts w:eastAsia="Times New Roman"/>
                <w:vertAlign w:val="superscript"/>
                <w:lang w:eastAsia="fr-FR"/>
              </w:rPr>
              <w:t>er</w:t>
            </w:r>
            <w:r>
              <w:rPr>
                <w:rFonts w:eastAsia="Times New Roman"/>
                <w:lang w:eastAsia="fr-FR"/>
              </w:rPr>
              <w:t xml:space="preserve"> GCCS Sauternes</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1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0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10 : Assortiment de 12 Btles en caisse bois d’origine comprenant : 1 Btle Romanée Conti Grand Cru, 3 Btles La Tâche Grand Cru, 2 Btles Richebourg Grand Cru, 2 Btles Romanée Saint Vivant Grand Cru, 2 Btles Grands Echezeaux Grand Cru, 2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0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9 : Assortiment de 11 Btles en caisse bois d’origine comprenant : 1 Btle Romanée Conti Grand Cru, 1 Btle Montrachet Grand Cru, 2 Btles La Tâche Grand Cru, 2 Btles Richebourg Grand Cru, 3 Btles Romanée Saint Vivant Grand Cru, 2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1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6 : Assortiment de 12 Btles en caisse bois d’origine comprenant : 1 Btle Romanée Conti Grand Cru, 1 Btle Montrachet Grand Cru, 2 Btles La Tâche Grand Cru, 2 Btles Richebourg Grand Cru, 2 Btles Romanée Saint Vivant Grand Cru, 1 Btle Grands Echezeaux Grand Cru, 3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5 : Assortiment de 11 Btles en caisse bois d’origine comprenant : 1 Btle Romanée Conti Grand Cru, 2 Btles La Tâche Grand Cru, 2 Btles Richebourg Grand Cru, 2 Btles Romanée Saint Vivant Grand Cru, 2 Btles Grands Echezeaux Grand Cru, 2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4 : Assortiment de 12 Btles en caisse bois d’origine comprenant : 1 Btle Romanée Conti Grand Cru, 1 Btle Montrachet Grand Cru, 2 Btles La Tâche Grand Cru, 2 Btles Richebourg Grand Cru, 2 Btles Romanée Saint Vivant Grand Cru, 2 Btles Grands Echezeaux Grand Cru, 2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6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3 : Assortiment de 12 Btles en caisse bois d’origine comprenant : 1 Btle Romanée Conti Grand Cru, 1 Btle Montrachet Grand Cru, 2 Btles La Tâche Grand Cru, 1 Btle Richebourg Grand Cru, 3 Btles Romanée Saint Vivant Grand Cru, 1 Btle Grands Echezeaux Grand Cru, 3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2 : Assortiment de 10 Btles en caisse bois d’origine comprenant : 1 Btle Romanée Conti Grand Cru, 3 Btles La Tâche Grand Cru, 1 Btle Richebourg Grand Cru, 3 Btles Romanée Saint Vivant Grand Cru, 2 Btles Grand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6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2 : Assortiment de 12 Btles en caisse bois d’origine comprenant : 1 Btle Romanée Conti Grand Cru, 1 Btle Montrachet Grand Cru, 3 Btles La Tâche Grand Cru, 1 Btle Richebourg Grand Cru, 3 Btles Romanée Saint Vivant Grand Cru, 1 Btle Grands Echezeaux Grand Cru, 2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1 : Assortiment de 12 Btles en caisse bois d’origine comprenant : 1 Btle Romanée Conti Grand Cru, 1 Btle Montrachet Grand Cru, 2 Btles La Tâche Grand Cru, 2 Btles Richebourg Grand Cru, 3 Btles Romanée Saint Vivant Grand Cru, 3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1 : Assortiment de 12 Btles en deux caisses bois d’origine de 6 Btles comprenant : 1 Btle Romanée Conti Grand Cru, 3 Btles La Tâche Grand Cru, 3 Btles Richebourg Grand Cru, 3 Btles Romanée Saint Vivant Grand Cru, 2 Btles Grand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0 : Assortiment de 12 Btles en caisse bois d’origine comprenant : 1 Btle Romanée Conti Grand Cru, 3 Btles La Tâche Grand Cru, 2 Btles Richebourg Grand Cru, 2 Btles Romanée Saint Vivant Grand Cru, 2 Btles Grands Echezeaux Grand Cru, 2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1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2000 : Assortiment de 12 Btles en caisse bois d’origine comprenant : 1 Btle Romanée Conti Grand Cru, 3 Btles La Tâche Grand Cru, 2 Btles Richebourg Grand Cru, 2 Btles Romanée Saint Vivant Grand Cru, 2 Btles Grands Echezeaux Grand Cru, 2 Btles Echezeaux Grand Cru</w:t>
            </w:r>
          </w:p>
          <w:p>
            <w:pPr>
              <w:pStyle w:val="Sansinterligne"/>
              <w:rPr>
                <w:b/>
                <w:b/>
                <w:lang w:eastAsia="fr-FR"/>
              </w:rPr>
            </w:pPr>
            <w:r>
              <w:rPr>
                <w:b/>
                <w:lang w:eastAsia="fr-FR"/>
              </w:rPr>
              <w:t>Cette caisse cerclée d’origine a été ouverte devant le vendeur par les experts afin de vérifier l’état des bouteilles.</w:t>
            </w:r>
          </w:p>
          <w:p>
            <w:pPr>
              <w:pStyle w:val="Sansinterligne"/>
              <w:rPr>
                <w:b/>
                <w:b/>
                <w:lang w:eastAsia="fr-FR"/>
              </w:rPr>
            </w:pPr>
            <w:r>
              <w:rPr>
                <w:b/>
                <w:lang w:eastAsia="fr-FR"/>
              </w:rPr>
              <w:t>Elles sont toutes en parfait état, capsules, niveaux et étiquettes, l’indice de conservation est de 5/5.</w:t>
            </w:r>
          </w:p>
          <w:p>
            <w:pPr>
              <w:pStyle w:val="Sansinterligne"/>
              <w:rPr>
                <w:b/>
                <w:b/>
                <w:lang w:eastAsia="fr-FR"/>
              </w:rPr>
            </w:pPr>
            <w:r>
              <w:rPr>
                <w:b/>
                <w:lang w:eastAsia="fr-FR"/>
              </w:rPr>
              <w:t>L’acquéreur recevra la copie de la facture d’origine de la DRC sans que le nom du vendeur ainsi que la date et le numéro de facture n’apparaissent afin de préserver l’anonymat du propriétaire originel.</w:t>
            </w:r>
          </w:p>
          <w:p>
            <w:pPr>
              <w:pStyle w:val="Sansinterligne"/>
              <w:rPr>
                <w:b/>
                <w:b/>
                <w:lang w:eastAsia="fr-FR"/>
              </w:rPr>
            </w:pPr>
            <w:r>
              <w:rPr>
                <w:b/>
                <w:lang w:eastAsia="fr-FR"/>
              </w:rPr>
              <w:t>Néanmoins, le commissaire-priseur et les experts conserveront la copie intégrale de la facture d’origine de la DRC de cette caiss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2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1999 : Assortiment de 12 Btles en caisse bois d’origine comprenant : 1 Btle Romanée Conti Grand Cru, 3 Btles La Tâche Grand Cru, 2 Btles Richebourg Grand Cru, 2 Btles Romanée Saint Vivant Grand Cru, 2 Btles Grands Echezeaux Grand Cru, 2 Btles Echezeaux Grand Cru</w:t>
            </w:r>
          </w:p>
          <w:p>
            <w:pPr>
              <w:pStyle w:val="Sansinterligne"/>
              <w:rPr>
                <w:b/>
                <w:b/>
              </w:rPr>
            </w:pPr>
            <w:r>
              <w:rPr>
                <w:b/>
              </w:rPr>
              <w:t>Sous réserve, à l’heure de la rédaction du catalogue, cette caisse n’a pas été inspectée par les experts afin de vérifier l’état des bouteilles, lecture des état sera faite lors de la vente et consignée au procès-verbal, vous pourrez avant la vente nous questionner au 06 60 55 66 75.</w:t>
            </w:r>
          </w:p>
          <w:p>
            <w:pPr>
              <w:pStyle w:val="Sansinterligne"/>
              <w:rPr>
                <w:b/>
                <w:b/>
              </w:rPr>
            </w:pPr>
            <w:r>
              <w:rPr>
                <w:b/>
              </w:rPr>
              <w:t>Le vendeur n’est plus en possession de la facture d’origin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4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2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Caiss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1996 : Assortiment de 12 Btles en caisse bois d’origine comprenant : 1 Btle Romanée Conti Grand Cru, 3 Btles La Tâche Grand Cru, 2 Btles Richebourg Grand Cru, 3 Btles Romanée Saint Vivant Grand Cru, 1 Btle Grands Echezeaux Grand Cru, 2 Btles Echezeaux Grand Cru</w:t>
            </w:r>
          </w:p>
          <w:p>
            <w:pPr>
              <w:pStyle w:val="Sansinterligne"/>
              <w:rPr>
                <w:b/>
                <w:b/>
              </w:rPr>
            </w:pPr>
            <w:r>
              <w:rPr>
                <w:b/>
              </w:rPr>
              <w:t>Sous réserve, à l’heure de la rédaction du catalogue, cette caisse n’a pas été inspectée par les experts afin de vérifier l’état des bouteilles, lecture des état sera faite lors de la vente et consignée au procès-verbal, vous pourrez avant la vente nous questionner au 06 60 55 66 75.</w:t>
            </w:r>
          </w:p>
          <w:p>
            <w:pPr>
              <w:pStyle w:val="Sansinterligne"/>
              <w:rPr>
                <w:b/>
                <w:b/>
              </w:rPr>
            </w:pPr>
            <w:r>
              <w:rPr>
                <w:b/>
              </w:rPr>
              <w:t>Le vendeur n’est plus en possession de la facture d’origin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2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Echezeaux Grand Cru 1982 Domaine de la Romanée Conti étiquette légèrement abîmée, Indice de conservation : 2,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2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rands Echezeaux Grand Cru 1982 Domaine de la Romanée Conti, Indice de conservation : 2,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2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rands Echezeaux Grand Cru 1982 Domaine de la Romanée Conti, Indice de conservation : 2,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2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rands Echezeaux Grand Cru 1982 Domaine de la Romanée Conti, Indice de conservation : 2,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2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 xml:space="preserve">Richebourg Grand Cru 2010 Domaine de la Romanée Conti </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1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2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Romanée Conti Grand Cru 1982 Domaine de la Romanée Conti,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3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Beaune 1</w:t>
            </w:r>
            <w:r>
              <w:rPr>
                <w:vertAlign w:val="superscript"/>
              </w:rPr>
              <w:t>er</w:t>
            </w:r>
            <w:r>
              <w:rPr/>
              <w:t xml:space="preserve"> Cru Teurons 2005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3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Bonnes Mares Grand Cru 2006 Domaine Bar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3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Bonnes Mares Grand Cru 2006 Domaine Bar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3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Clos de Beze Grand Cru 2006 Domaine Bar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3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Grand Cru 1973 Domaine Armand Rousseau capsules abîmées niveaux 3,5</w:t>
            </w:r>
            <w:r>
              <w:rPr>
                <w:b/>
                <w:color w:val="FF0000"/>
              </w:rPr>
              <w:t xml:space="preserve"> </w:t>
            </w:r>
            <w:r>
              <w:rPr/>
              <w:t>cm et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3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Chambertin Grand Cru 1973 Domaine Armand Rousseau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Grand Cru 1973 Domaine Armand Rousseau dont une étiquette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4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Grand Cru 1973 Domaine Armand Rousseau niveaux 2 cm à 2,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4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Grand Cru 1974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4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Grand Cru 1974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4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Grand Cru 1974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4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bertin Grand Cru 1974 Domaine Armand Rousseau niveaux 2 cm et 3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4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ssagne Montrachet rouge 1990 Château de la Maltroy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5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evalier Montrachet Grand Cru 2001 Domaine d’Auvena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5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evalier Montrachet Grand Cru 2001 Domaine d’Auvena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5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evalier Montrachet Grand Cru 2001 Domaine d’Auvena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5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evalier Montrachet Grand Cru 2001 Domaine d’Auvena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5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evalier Montrachet Grand Cru 2001 Domaine d’Auvena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5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evalier Montrachet Grand Cru 2001 Domaine d’Auvena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5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la Roche Grand Cru 1972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5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la Roche Grand Cru 1972 Domaine Armand Rousseau niveau 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5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los de la Roche Grand Cru 1972 Domaine Armand Rousseau dont une étiquette très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5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los de la Roche Grand Cru 1972 Domaine Armand Rousseau dont un niveau 3,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6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color w:val="FF0000"/>
              </w:rPr>
            </w:pPr>
            <w:r>
              <w:rPr/>
              <w:t>Clos de la Roche Grand Cru 1972 Domaine Armand Rousseau niveaux 2,5 et 3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6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la Roche Grand Cru 1972 Domaine Armand Rousseau niveaux 3,5 cm et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6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la Roche Grand Cru 1972 Domaine Armand Rousseau niveaux 3,5 cm et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6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Vougeot Grand Cru 1996 Domaine Méo Camuze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6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Vougeot Grand Cru 1996 Domaine Méo Camuze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6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Vougeot Grand Cru 1996 Domaine Méo Camuze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6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los de Vougeot Grand Cru 1996 Domaine Méo Camuze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6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1978 Domaine Louis Latour niveaux 3,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6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1978 Domaine Louis Latour niveaux 3,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6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orton Charlemagne Grand Cru 1978 Domaine Louis Latour niveaux 3,5 cm sous le bouchon étiquettes très légèrement sal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7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orton Charlemagne Grand Cru 1979 Domaine Louis Latour étiquettes légèrement sal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7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Corton Charlemagne Grand Cru 1982 Domaine Louis Latour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7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1982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7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1983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7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1983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7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1983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7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1987 Domaine Jean-François Coche Dur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27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cs="Arial"/>
              </w:rPr>
            </w:pPr>
            <w:r>
              <w:rPr>
                <w:rFonts w:cs="Arial"/>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Charlemagne Grand Cru 2003 Domaine Jean-François Coche Dur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cs="Arial"/>
              </w:rPr>
            </w:pPr>
            <w:r>
              <w:rPr>
                <w:rFonts w:cs="Arial"/>
              </w:rPr>
              <w:t>1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7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69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69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69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69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69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69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orton Grancey Grand Cru 1969 Domaine Louis Latour dont une étiquette tâchée et une ét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69 Domaine Louis Latour dont une ét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0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0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8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0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0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0 Domaine Louis Latour dont un niveau 3,5 cm et un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0 Domaine Louis Latour niveaux 4 cm à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orton Grancey Grand Cru 1971 Domaine Louis Latour dont une étiquette très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orton Grancey Grand Cru 1971 Domaine Louis Latour dont trois étiquettes très légèrement abîmé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1 Domaine Louis Latour dont deux étiquettes abîmé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2 Domaine Louis Latour niveaux 2,5 cm et 3,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orton Grancey Grand Cru 1972 Domaine Louis Latour dont deux étiquettes tâchées et une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2 Domaine Louis Latour quelques étiquettes légèrement abîmé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29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2 Domaine Louis Latour niveaux 3 cm à 3,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3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3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Corton Grancey Grand Cru 1973 Domaine Louis Latour dont une té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rton Grancey Grand Cru 1973 Domaine Louis Latour</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1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1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1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1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0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4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4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4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1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2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76 Domaine Armand Rousseau dont une étiquette légèrement sale et une étiquette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2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Clos Saint Jacques 1</w:t>
            </w:r>
            <w:r>
              <w:rPr>
                <w:vertAlign w:val="superscript"/>
              </w:rPr>
              <w:t>er</w:t>
            </w:r>
            <w:r>
              <w:rPr/>
              <w:t xml:space="preserve"> Cru 1991 Domaine Armand Rousseau</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2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Gevrey Chambertin La Combe aux Moines 1</w:t>
            </w:r>
            <w:r>
              <w:rPr>
                <w:vertAlign w:val="superscript"/>
              </w:rPr>
              <w:t>er</w:t>
            </w:r>
            <w:r>
              <w:rPr/>
              <w:t xml:space="preserve"> Cru 1999 Domaine Faiveley,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2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eursault 1</w:t>
            </w:r>
            <w:r>
              <w:rPr>
                <w:vertAlign w:val="superscript"/>
              </w:rPr>
              <w:t>er</w:t>
            </w:r>
            <w:r>
              <w:rPr/>
              <w:t xml:space="preserve"> Cru Genevrières 2003 Domaine Bouchard Père et Fils étiquettes tâchée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2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eursault 1</w:t>
            </w:r>
            <w:r>
              <w:rPr>
                <w:vertAlign w:val="superscript"/>
              </w:rPr>
              <w:t>er</w:t>
            </w:r>
            <w:r>
              <w:rPr/>
              <w:t xml:space="preserve"> Cru Genevrières 2005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2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eursault 1</w:t>
            </w:r>
            <w:r>
              <w:rPr>
                <w:vertAlign w:val="superscript"/>
              </w:rPr>
              <w:t>er</w:t>
            </w:r>
            <w:r>
              <w:rPr/>
              <w:t xml:space="preserve"> Cru Genevrières 2006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3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eursault 1</w:t>
            </w:r>
            <w:r>
              <w:rPr>
                <w:vertAlign w:val="superscript"/>
              </w:rPr>
              <w:t>er</w:t>
            </w:r>
            <w:r>
              <w:rPr/>
              <w:t xml:space="preserve"> Cru Le Porusot 2001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3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eursault 1</w:t>
            </w:r>
            <w:r>
              <w:rPr>
                <w:vertAlign w:val="superscript"/>
              </w:rPr>
              <w:t>er</w:t>
            </w:r>
            <w:r>
              <w:rPr/>
              <w:t xml:space="preserve"> Cru Le Porusot 2001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3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eursault 1</w:t>
            </w:r>
            <w:r>
              <w:rPr>
                <w:vertAlign w:val="superscript"/>
              </w:rPr>
              <w:t>er</w:t>
            </w:r>
            <w:r>
              <w:rPr/>
              <w:t xml:space="preserve"> Cru Les Gouttes d’Or 2005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3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eursault 1</w:t>
            </w:r>
            <w:r>
              <w:rPr>
                <w:vertAlign w:val="superscript"/>
              </w:rPr>
              <w:t>er</w:t>
            </w:r>
            <w:r>
              <w:rPr/>
              <w:t xml:space="preserve"> Cru Perrières 2005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3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ontrachet Grand Cru 2006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4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ontrachet Grand Cru 2006 Domaine Bouchard Père et Fil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4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Magnum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orey Saint Denis 1</w:t>
            </w:r>
            <w:r>
              <w:rPr>
                <w:vertAlign w:val="superscript"/>
              </w:rPr>
              <w:t>er</w:t>
            </w:r>
            <w:r>
              <w:rPr/>
              <w:t xml:space="preserve"> Cru Les Loups 2003 Domaine des Lambrays,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69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69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69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69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69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69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4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0 Domaine Comte Georges de Vogüé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1 Domaine Comte Georges de Vogüé niveau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5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2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6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 niveau 3,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 niveau 3,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 niveau 3,5 cm sous le bouchon étiquette sale e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 niveau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1973 Domaine Comte Georges de Vogüé niveau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4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4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7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4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8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4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8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4 Domaine Comte Georges de Vogüé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8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6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8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6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8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Musigny Grand Cru Cuvée Vieilles Vignes 1976 Domaine Comte Georges de Vogü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8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Pommard Les Vignots 2005 Domaine Nicolas Pote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38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Pommard Les Vignots 2005 Domaine Nicolas Pote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8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aillerets 1</w:t>
            </w:r>
            <w:r>
              <w:rPr>
                <w:vertAlign w:val="superscript"/>
              </w:rPr>
              <w:t>er</w:t>
            </w:r>
            <w:r>
              <w:rPr/>
              <w:t xml:space="preserve"> Cru 1995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8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aillerets 1</w:t>
            </w:r>
            <w:r>
              <w:rPr>
                <w:vertAlign w:val="superscript"/>
              </w:rPr>
              <w:t>er</w:t>
            </w:r>
            <w:r>
              <w:rPr/>
              <w:t xml:space="preserve"> Cru 1995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aillerets 1</w:t>
            </w:r>
            <w:r>
              <w:rPr>
                <w:vertAlign w:val="superscript"/>
              </w:rPr>
              <w:t>er</w:t>
            </w:r>
            <w:r>
              <w:rPr/>
              <w:t xml:space="preserve"> Cru 1996 Domaine Marquis d’Angerville étiquettes abîmé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aillerets 1</w:t>
            </w:r>
            <w:r>
              <w:rPr>
                <w:vertAlign w:val="superscript"/>
              </w:rPr>
              <w:t>er</w:t>
            </w:r>
            <w:r>
              <w:rPr/>
              <w:t xml:space="preserve"> Cru 1996 Domaine Marquis d’Angerville dont une étiquette tâchée et très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aillerets 1</w:t>
            </w:r>
            <w:r>
              <w:rPr>
                <w:vertAlign w:val="superscript"/>
              </w:rPr>
              <w:t>er</w:t>
            </w:r>
            <w:r>
              <w:rPr/>
              <w:t xml:space="preserve"> Cru 1996 Domaine Marquis d’Angerville dont trois étiquettes tâché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Btles </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hampans 1</w:t>
            </w:r>
            <w:r>
              <w:rPr>
                <w:vertAlign w:val="superscript"/>
              </w:rPr>
              <w:t>er</w:t>
            </w:r>
            <w:r>
              <w:rPr/>
              <w:t xml:space="preserve"> Cru 1995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hampans 1</w:t>
            </w:r>
            <w:r>
              <w:rPr>
                <w:vertAlign w:val="superscript"/>
              </w:rPr>
              <w:t>er</w:t>
            </w:r>
            <w:r>
              <w:rPr/>
              <w:t xml:space="preserve"> Cru 1996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1 Domaine Marquis d’Angerville niveau 3,5 cm sous le bouchon ét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1 Domaine Marquis d’Angerville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1 Domaine Marquis d’Angerville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1 Domaine Marquis d’Angerville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39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1 Domaine Marquis d’Angerville niveau 4 cm sous le bouchon ét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1 Domaine Marquis d’Angerville niveau 4 cm sous le bouchon ét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los des Ducs 1</w:t>
            </w:r>
            <w:r>
              <w:rPr>
                <w:vertAlign w:val="superscript"/>
              </w:rPr>
              <w:t>er</w:t>
            </w:r>
            <w:r>
              <w:rPr/>
              <w:t xml:space="preserve"> Cru 1971 Domaine Marquis d’Angerville niveau 5 cm sous le bouchon étiquette tâch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1 Domaine Marquis d’Angerville niveau 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0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los des Ducs 1</w:t>
            </w:r>
            <w:r>
              <w:rPr>
                <w:vertAlign w:val="superscript"/>
              </w:rPr>
              <w:t>er</w:t>
            </w:r>
            <w:r>
              <w:rPr/>
              <w:t xml:space="preserve"> Cru 1972 Domaine Marquis d’Angerville niveau 2,5 cm sous le bouchon étiquette légèrement sa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 niveau 4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 niveau 4 cm sous le bouchon étiquette légèrement sa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 niveau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 niveau 4,5 cm sous le bouchon étiquette très légèrement sa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2 Domaine Marquis d’Angerville niveau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3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3 Domaine Marquis d’Angervill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3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3 Domaine Marquis d’Angerville dont un niveau 4,5 cm sous le bouchon</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1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4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4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4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4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4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6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los des Ducs 1</w:t>
            </w:r>
            <w:r>
              <w:rPr>
                <w:vertAlign w:val="superscript"/>
              </w:rPr>
              <w:t>er</w:t>
            </w:r>
            <w:r>
              <w:rPr/>
              <w:t xml:space="preserve"> Cru 1976 Domaine Marquis d’Angerville dont une capsule neutr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6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6 Domaine Marquis d’Angerville dont trois étiquettes abîmé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6 Domaine Marquis d’Angerville étiquettes abîmé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2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8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los des Ducs 1</w:t>
            </w:r>
            <w:r>
              <w:rPr>
                <w:vertAlign w:val="superscript"/>
              </w:rPr>
              <w:t>er</w:t>
            </w:r>
            <w:r>
              <w:rPr/>
              <w:t xml:space="preserve"> Cru 1978 Domaine Marquis d’Angerville étiquette très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los des Ducs 1</w:t>
            </w:r>
            <w:r>
              <w:rPr>
                <w:vertAlign w:val="superscript"/>
              </w:rPr>
              <w:t>er</w:t>
            </w:r>
            <w:r>
              <w:rPr/>
              <w:t xml:space="preserve"> Cru 1979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3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9 Domaine Marquis d’Angervill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9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9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79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7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1 Domaine Marquis d’Angerville capsules neutr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los des Ducs 1</w:t>
            </w:r>
            <w:r>
              <w:rPr>
                <w:vertAlign w:val="superscript"/>
              </w:rPr>
              <w:t>er</w:t>
            </w:r>
            <w:r>
              <w:rPr/>
              <w:t xml:space="preserve"> Cru 1981 Domaine Marquis d’Angerville capsules neutres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1 Domaine Marquis d’Angerville capsules neutr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1 Domaine Marquis d’Angerville capsules neutr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1 Domaine Marquis d’Angerville capsules neutr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1 Domaine Marquis d’Angerville capsules neutre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4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2 Domaine Marquis d’Angerville dont une ét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2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rPr>
            </w:pPr>
            <w:r>
              <w:rPr/>
              <w:t>Volnay Clos des Ducs 1</w:t>
            </w:r>
            <w:r>
              <w:rPr>
                <w:vertAlign w:val="superscript"/>
              </w:rPr>
              <w:t>er</w:t>
            </w:r>
            <w:r>
              <w:rPr/>
              <w:t xml:space="preserve"> Cru 1982 Domaine Marquis d’Angerville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Volnay Clos des Ducs 1</w:t>
            </w:r>
            <w:r>
              <w:rPr>
                <w:vertAlign w:val="superscript"/>
              </w:rPr>
              <w:t>er</w:t>
            </w:r>
            <w:r>
              <w:rPr/>
              <w:t xml:space="preserve"> Cru 1982 Domaine Marquis d’Angerville dont une étiquette légèrement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2 Domaine Marquis d’Angerville dont une étiquette abîmé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3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3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3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3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5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5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5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5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5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6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6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6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86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97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6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Volnay Clos des Ducs 1</w:t>
            </w:r>
            <w:r>
              <w:rPr>
                <w:vertAlign w:val="superscript"/>
              </w:rPr>
              <w:t>er</w:t>
            </w:r>
            <w:r>
              <w:rPr/>
              <w:t xml:space="preserve"> Cru 1997 Domaine Marquis d’Angerville</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7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ondrieu La Doriane 2006 Domaine Etienne Guigal,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7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Scharzofberger Auslese 2012 Domaine Egon Muller Vin de Moselle</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7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Scharzofberger Eiswein 2012 Domaine Egon Muller Vin de Moselle</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7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7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Scharzofberger Eiswein 2012 Domaine Egon Muller Vin de Moselle étiquette légèrement tâchée</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7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8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rFonts w:eastAsia="Times New Roman"/>
                <w:lang w:eastAsia="fr-FR"/>
              </w:rPr>
            </w:pPr>
            <w:r>
              <w:rPr>
                <w:rFonts w:eastAsia="Times New Roman"/>
                <w:lang w:eastAsia="fr-FR"/>
              </w:rPr>
              <w:t>Scharzofberger Eiswein 2012 Domaine Egon Muller Vin de Moselle étiquette légèrement tâchée</w:t>
            </w:r>
            <w:r>
              <w:rPr/>
              <w:t>,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rFonts w:eastAsia="Times New Roman"/>
                <w:lang w:eastAsia="fr-FR"/>
              </w:rPr>
            </w:pPr>
            <w:r>
              <w:rPr>
                <w:rFonts w:eastAsia="Times New Roman"/>
                <w:lang w:eastAsia="fr-FR"/>
              </w:rPr>
              <w:t>7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81</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Cristal Roederer 2005 en coffret</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82</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Cristal Roederer 2005 en coffret abîm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83</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Dom Pérignon 198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84</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Dom Pérignon 2003</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8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Laurent Perrier Grand Siècle Cuvée Alexandra 1997 Brut Rosé,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86</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Laurent Perrier Grand Siècle Cuvée Alexandra 1997 Brut Rosé,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fr-FR"/>
              </w:rPr>
            </w:pPr>
            <w:r>
              <w:rPr>
                <w:rFonts w:eastAsia="Times New Roman"/>
                <w:b/>
                <w:sz w:val="24"/>
                <w:szCs w:val="24"/>
                <w:lang w:eastAsia="fr-FR"/>
              </w:rPr>
              <w:t>487</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Laurent Perrier Grand Siècle Cuvée Alexandra 1997 Brut Rosé, Indice de conservation : 5/5</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88</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Laurent Perrier Cuvée Grand Siècle non millésimé en coffrets</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89</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b/>
                <w:b/>
                <w:color w:val="FF0000"/>
              </w:rPr>
            </w:pPr>
            <w:r>
              <w:rPr/>
              <w:t xml:space="preserve">Champagne Salon 1995 en coffret </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rPr>
            </w:pPr>
            <w:r>
              <w:rPr>
                <w:b/>
                <w:sz w:val="24"/>
                <w:szCs w:val="24"/>
              </w:rPr>
              <w:t>490</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rPr/>
            </w:pPr>
            <w:r>
              <w:rPr/>
              <w:t>Btles</w:t>
            </w:r>
          </w:p>
        </w:tc>
        <w:tc>
          <w:tcPr>
            <w:tcW w:w="6062" w:type="dxa"/>
            <w:tcBorders>
              <w:top w:val="single" w:sz="4" w:space="0" w:color="000000"/>
              <w:left w:val="single" w:sz="4" w:space="0" w:color="000000"/>
              <w:bottom w:val="single" w:sz="4" w:space="0" w:color="000000"/>
              <w:right w:val="single" w:sz="4" w:space="0" w:color="000000"/>
            </w:tcBorders>
          </w:tcPr>
          <w:p>
            <w:pPr>
              <w:pStyle w:val="Sansinterligne"/>
              <w:rPr/>
            </w:pPr>
            <w:r>
              <w:rPr/>
              <w:t>Champagne Taittinger Comtes de Champagne Rosé 2002</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pPr>
            <w:r>
              <w:rPr/>
              <w:t>210</w:t>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Sansinterligne"/>
              <w:jc w:val="right"/>
              <w:rPr>
                <w:b/>
                <w:b/>
                <w:u w:val="single"/>
              </w:rPr>
            </w:pPr>
            <w:r>
              <w:rPr>
                <w:b/>
                <w:u w:val="single"/>
              </w:rPr>
              <w:t>TOTAL</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jc w:val="right"/>
              <w:rPr>
                <w:b/>
                <w:b/>
              </w:rPr>
            </w:pPr>
            <w:r>
              <w:rPr>
                <w:b/>
              </w:rPr>
              <w:t>648220</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binex@cabinex.eu" TargetMode="External"/><Relationship Id="rId3" Type="http://schemas.openxmlformats.org/officeDocument/2006/relationships/hyperlink" Target="http://www.cabinex.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10:00Z</dcterms:created>
  <dc:creator>Utilisateur</dc:creator>
  <dc:description/>
  <dc:language>en-US</dc:language>
  <cp:lastModifiedBy>Robert</cp:lastModifiedBy>
  <dcterms:modified xsi:type="dcterms:W3CDTF">2014-09-26T09:10:00Z</dcterms:modified>
  <cp:revision>2</cp:revision>
  <dc:subject/>
  <dc:title/>
</cp:coreProperties>
</file>