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350" cy="78041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69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93345</wp:posOffset>
                </wp:positionV>
                <wp:extent cx="6757035" cy="561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561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52"/>
                                <w:szCs w:val="52"/>
                              </w:rPr>
                              <w:t>LUNDI 30 SEPTEMBRE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52"/>
                                <w:szCs w:val="52"/>
                              </w:rPr>
                              <w:t>VENTE SANS PRIX DE RESER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52"/>
                                <w:szCs w:val="52"/>
                              </w:rPr>
                              <w:t>DESTOCKAGE DE VINS DE BORDE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  <w:szCs w:val="28"/>
                              </w:rPr>
                              <w:t>Bordeaux supérieur, 1ères Côtes de Bordeaux, Pomerol, Lalande de Pome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  <w:szCs w:val="28"/>
                              </w:rPr>
                              <w:t>Saint Emilion, Montagne Saint Emil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52"/>
                                <w:szCs w:val="52"/>
                              </w:rPr>
                              <w:t>+ de 13.000 bouteilles &amp; + de 300 magn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  <w:szCs w:val="28"/>
                              </w:rPr>
                              <w:t>Millésimes 1981, 1992, 1994, 1995, 1996, 1997, 1998, 1999, 2000, 2003, 2004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PROCHAINE VENTE DE VINS DE PRESTIG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LE SAMEDI 23 NOVEMBRE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442.2pt;mso-wrap-distance-left:9.05pt;mso-wrap-distance-right:9.05pt;mso-wrap-distance-top:0pt;mso-wrap-distance-bottom:0pt;margin-top:7.3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C0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C00000"/>
                          <w:sz w:val="52"/>
                          <w:szCs w:val="52"/>
                        </w:rPr>
                        <w:t>LUNDI 30 SEPTEMBRE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C0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C00000"/>
                          <w:sz w:val="52"/>
                          <w:szCs w:val="52"/>
                        </w:rPr>
                        <w:t>VENTE SANS PRIX DE RESER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C0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C00000"/>
                          <w:sz w:val="52"/>
                          <w:szCs w:val="52"/>
                        </w:rPr>
                        <w:t>DESTOCKAGE DE VINS DE BORDEAU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C00000"/>
                          <w:sz w:val="28"/>
                          <w:szCs w:val="28"/>
                        </w:rPr>
                        <w:t>Bordeaux supérieur, 1ères Côtes de Bordeaux, Pomerol, Lalande de Pomer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0000"/>
                          <w:sz w:val="28"/>
                          <w:szCs w:val="28"/>
                        </w:rPr>
                        <w:t>Saint Emilion, Montagne Saint Emil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C00000"/>
                          <w:sz w:val="52"/>
                          <w:szCs w:val="52"/>
                        </w:rPr>
                        <w:t>+ de 13.000 bouteilles &amp; + de 300 magnu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0000"/>
                          <w:sz w:val="28"/>
                          <w:szCs w:val="28"/>
                        </w:rPr>
                        <w:t>Millésimes 1981, 1992, 1994, 1995, 1996, 1997, 1998, 1999, 2000, 2003, 2004,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C0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color w:val="C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PROCHAINE VENTE DE VINS DE PRESTIGE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LE SAMEDI 23 NOVEMBRE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4060</wp:posOffset>
                </wp:positionH>
                <wp:positionV relativeFrom="paragraph">
                  <wp:posOffset>7280910</wp:posOffset>
                </wp:positionV>
                <wp:extent cx="737235" cy="645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64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5524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50.8pt;mso-wrap-distance-left:9.05pt;mso-wrap-distance-right:9.05pt;mso-wrap-distance-top:0pt;mso-wrap-distance-bottom:0pt;margin-top:573.3pt;mso-position-vertical-relative:text;margin-left:4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2450" cy="5524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4980940</wp:posOffset>
                </wp:positionV>
                <wp:extent cx="6827520" cy="29013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290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4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4"/>
                                <w:szCs w:val="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  <w:lang w:val="en-US" w:eastAsia="en-US"/>
                              </w:rPr>
                              <w:t>ARCADIA ov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Agrément 2002-2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Frédéric DELOB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Commissaire-pris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237 rue Jean Moulin – 80000 AM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Tél. : 03 22 95 20 15 – Fax. : 03 22 95 15 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Emilie &amp; Robert GORRET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Experts en vins agréés, membres de l’Alliance Européenne des Expe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 xml:space="preserve">Tél. : 095 078 1855 – Fax. : 095 578 1855 - e-mail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 w:eastAsia="en-US"/>
                                </w:rPr>
                                <w:t>cabinex@cabinex.e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Les catalogues seront en ligne sur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4"/>
                                  <w:szCs w:val="24"/>
                                  <w:lang w:val="en-US" w:eastAsia="en-US"/>
                                </w:rPr>
                                <w:t>www.cabinex.e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et sur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4"/>
                                  <w:szCs w:val="24"/>
                                  <w:lang w:val="en-US" w:eastAsia="en-US"/>
                                </w:rPr>
                                <w:t>www.aee-info.ne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15 jours avant les v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  <w:lang w:val="en-US" w:eastAsia="en-US"/>
                              </w:rPr>
                              <w:t>e-mail : cabinexCte www.cabinex.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6pt;height:228.45pt;mso-wrap-distance-left:9.05pt;mso-wrap-distance-right:9.05pt;mso-wrap-distance-top:0pt;mso-wrap-distance-bottom:0pt;margin-top:392.2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4"/>
                          <w:szCs w:val="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4"/>
                          <w:szCs w:val="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  <w:lang w:val="en-US" w:eastAsia="en-US"/>
                        </w:rPr>
                        <w:t>ARCADIA ov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Agrément 2002-2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t>Frédéric DELOB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t>Commissaire-pris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237 rue Jean Moulin – 80000 AM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Tél. : 03 22 95 20 15 – Fax. : 03 22 95 15 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 w:eastAsia="en-US"/>
                        </w:rPr>
                        <w:t>Emilie &amp; Robert GORRETEA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t>Experts en vins agréés, membres de l’Alliance Européenne des Expe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 xml:space="preserve">Tél. : 095 078 1855 – Fax. : 095 578 1855 - e-mail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 w:eastAsia="en-US"/>
                          </w:rPr>
                          <w:t>cabinex@cabinex.e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Les catalogues seront en ligne sur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4"/>
                            <w:szCs w:val="24"/>
                            <w:lang w:val="en-US" w:eastAsia="en-US"/>
                          </w:rPr>
                          <w:t>www.cabinex.e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et sur </w:t>
                      </w: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4"/>
                            <w:szCs w:val="24"/>
                            <w:lang w:val="en-US" w:eastAsia="en-US"/>
                          </w:rPr>
                          <w:t>www.aee-info.net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 15 jours avant les ve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  <w:szCs w:val="24"/>
                          <w:lang w:val="en-US" w:eastAsia="en-US"/>
                        </w:rPr>
                        <w:t>e-mail : cabinexCte www.cabinex.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cabinex@cabinex.eu" TargetMode="External"/><Relationship Id="rId6" Type="http://schemas.openxmlformats.org/officeDocument/2006/relationships/hyperlink" Target="http://www.cabinex.eu/" TargetMode="External"/><Relationship Id="rId7" Type="http://schemas.openxmlformats.org/officeDocument/2006/relationships/hyperlink" Target="http://www.aee-info.net/" TargetMode="External"/><Relationship Id="rId8" Type="http://schemas.openxmlformats.org/officeDocument/2006/relationships/hyperlink" Target="mailto:cabinex@cabinex.eu" TargetMode="External"/><Relationship Id="rId9" Type="http://schemas.openxmlformats.org/officeDocument/2006/relationships/hyperlink" Target="http://www.cabinex.eu/" TargetMode="External"/><Relationship Id="rId10" Type="http://schemas.openxmlformats.org/officeDocument/2006/relationships/hyperlink" Target="http://www.aee-info.net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16:00Z</dcterms:created>
  <dc:creator>Robert</dc:creator>
  <dc:description/>
  <dc:language>en-US</dc:language>
  <cp:lastModifiedBy>Robert</cp:lastModifiedBy>
  <cp:lastPrinted>2013-08-08T13:48:00Z</cp:lastPrinted>
  <dcterms:modified xsi:type="dcterms:W3CDTF">2013-08-08T13:16:00Z</dcterms:modified>
  <cp:revision>2</cp:revision>
  <dc:subject/>
  <dc:title/>
</cp:coreProperties>
</file>