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ICATIF AMIENS 23 09 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040</wp:posOffset>
                </wp:positionH>
                <wp:positionV relativeFrom="paragraph">
                  <wp:posOffset>-519430</wp:posOffset>
                </wp:positionV>
                <wp:extent cx="217043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5645" cy="1402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5645" cy="140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7.75pt;mso-wrap-distance-left:9.05pt;mso-wrap-distance-right:9.05pt;mso-wrap-distance-top:0pt;mso-wrap-distance-bottom:0pt;margin-top:-40.9pt;mso-position-vertical-relative:text;margin-left:3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5645" cy="1402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5645" cy="140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TE EN L’HOTEL DES VENTES DU CREDIT MUNICIPAL DE PA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5 rue des Francs-Bourgeo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5004 PA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édéric DELOBEAU Commissaire-priseur ARCADIA ovv 200262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ilie et Robert GORRETEAU Experts mobile 06 60 55 66 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suivre la vente sur </w:t>
      </w:r>
      <w:r>
        <w:rPr>
          <w:rFonts w:cs="Arial" w:ascii="Arial" w:hAnsi="Arial"/>
          <w:b/>
          <w:color w:val="FF0000"/>
        </w:rPr>
        <w:t>DROUOTLIVE</w:t>
      </w:r>
      <w:r>
        <w:rPr>
          <w:rFonts w:cs="Arial" w:ascii="Arial" w:hAnsi="Arial"/>
        </w:rPr>
        <w:t xml:space="preserve"> copiez cette adresse dans votre navigateur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s://drouotlive.webzone-secure.org/login?action=publicLogin&amp;controller=publicPasseport&amp;lang=f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88265</wp:posOffset>
                </wp:positionV>
                <wp:extent cx="6541135" cy="6129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612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564" w:type="dxa"/>
                              <w:jc w:val="left"/>
                              <w:tblInd w:w="-1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3"/>
                              <w:gridCol w:w="7363"/>
                              <w:gridCol w:w="163"/>
                              <w:gridCol w:w="199"/>
                              <w:gridCol w:w="2126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Lot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Esti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1 Caisse Romanée Conti 1999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Assortiment de 12 Btles en caisse bois d’origine comprenant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 Btle Romanée Conti Grand Cru 0465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3 Btles La Tâche Grand Cru 11909/10/11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2 Btles Richebourg Grand Cru 10447/48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2 Btles Romanée Saint Vivant Grand Cru 09141/42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2 Btles Grands Echezeaux Grand Cru 07271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2 Btles Echezeaux Grand Cru 10293/94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CAISSE N°H09968 cerclée d’origine, ouverte par les experts devant le vendeur. Toutes les btles sont en parfait état, indice de conservation 5/5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5 000 / 28 00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Caisse Romanée Conti 1996 : 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ssortiment de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2 Btles au lieu de 10 Btles sur le catalogu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en caisse bois d’origine comprenant : 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Btle Romanée Conti Grand Cru 04533, 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 Btles La Tâche Grand Cru 21633/34/35, 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 Btles Richebourg Grand Cru 11826/27, 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 Btles Romanée Saint Vivant Grand Cru 14816/17/18, 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Btle Grands Echezeaux Grand Cru 06401, 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 Btles Echezeaux Grand Cru 13761/62,  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CAISSE N°E10235 cerclée d’origine, ouverte par les experts devant le vendeur, il s’avère que cette caisse contient bien 12 btles selon détail ci-dessus et non pas 10 btles comme précisé dans les éléments de traçabilité du Domaine de la Romanée-Cont. Toutes les btles sont en parfait état, indice de conservation 5/5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35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8 000 / 20 00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Btle Champagne Salon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995 au lieu de 200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en coffret, le tout en parfait état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35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50/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ROCHAINE VENTE DE GRANDS V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URANT NOV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oujours sans frais vendeur pour les très grands v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onsultez-nous au 095 078 18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ou adressez-nous vos listes par fax au 095 578 185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et par mail à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36"/>
                                  <w:szCs w:val="36"/>
                                </w:rPr>
                                <w:t>cabinex@cabinex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Nous nous déplaçons sur la France ent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05pt;height:482.65pt;mso-wrap-distance-left:9.05pt;mso-wrap-distance-right:9.05pt;mso-wrap-distance-top:0pt;mso-wrap-distance-bottom:0pt;margin-top:6.95pt;mso-position-vertical-relative:text;margin-left:1.3pt;mso-position-horizontal-relative:text">
                <v:textbox>
                  <w:txbxContent>
                    <w:tbl>
                      <w:tblPr>
                        <w:tblW w:w="10564" w:type="dxa"/>
                        <w:jc w:val="left"/>
                        <w:tblInd w:w="-1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3"/>
                        <w:gridCol w:w="7363"/>
                        <w:gridCol w:w="163"/>
                        <w:gridCol w:w="199"/>
                        <w:gridCol w:w="2126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ot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vertAlign w:val="super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Estimation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1 Caisse Romanée Conti 1999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Assortiment de 12 Btles en caisse bois d’origine comprenant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 Btle Romanée Conti Grand Cru 04656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3 Btles La Tâche Grand Cru 11909/10/11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2 Btles Richebourg Grand Cru 10447/48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2 Btles Romanée Saint Vivant Grand Cru 09141/42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2 Btles Grands Echezeaux Grand Cru 07271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2 Btles Echezeaux Grand Cru 10293/94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b/>
                                <w:b/>
                                <w:color w:val="FF000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CAISSE N°H09968 cerclée d’origine, ouverte par les experts devant le vendeur. Toutes les btles sont en parfait état, indice de conservation 5/5.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25 000 / 28 000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Caisse Romanée Conti 1996 :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ssortiment de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12 Btles au lieu de 10 Btles sur le catalogu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en caisse bois d’origine comprenant :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Btle Romanée Conti Grand Cru 04533,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 Btles La Tâche Grand Cru 21633/34/35,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 Btles Richebourg Grand Cru 11826/27,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 Btles Romanée Saint Vivant Grand Cru 14816/17/18,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Btle Grands Echezeaux Grand Cru 06401,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 Btles Echezeaux Grand Cru 13761/62,  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CAISSE N°E10235 cerclée d’origine, ouverte par les experts devant le vendeur, il s’avère que cette caisse contient bien 12 btles selon détail ci-dessus et non pas 10 btles comme précisé dans les éléments de traçabilité du Domaine de la Romanée-Cont. Toutes les btles sont en parfait état, indice de conservation 5/5.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35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8 000 / 20 000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7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73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 Btle Champagne Salon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1995 au lieu de 200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en coffret, le tout en parfait état 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35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50/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ROCHAINE VENTE DE GRANDS V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URANT NOVE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oujours sans frais vendeur pour les très grands v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onsultez-nous au 095 078 18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ou adressez-nous vos listes par fax au 095 578 185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et par mail à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36"/>
                            <w:szCs w:val="36"/>
                          </w:rPr>
                          <w:t>cabinex@cabinex.e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Nous nous déplaçons sur la France en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abinex@cabinex.eu" TargetMode="External"/><Relationship Id="rId5" Type="http://schemas.openxmlformats.org/officeDocument/2006/relationships/hyperlink" Target="mailto:cabinex@cabinex.e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42:00Z</dcterms:created>
  <dc:creator>Robert</dc:creator>
  <dc:description/>
  <dc:language>en-US</dc:language>
  <cp:lastModifiedBy>Robert</cp:lastModifiedBy>
  <dcterms:modified xsi:type="dcterms:W3CDTF">2014-09-17T17:41:00Z</dcterms:modified>
  <cp:revision>2</cp:revision>
  <dc:subject/>
  <dc:title/>
</cp:coreProperties>
</file>