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9048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906145</wp:posOffset>
                </wp:positionV>
                <wp:extent cx="5138420" cy="1529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52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Samedi 20 Juin 2015 à 10 h et à 14 h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en l’Hôtel des Ventes d’Am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Grands vins de Bourgo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et de Bordeaux, Alcools, Champa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Lots de vins divers le mat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20.45pt;mso-wrap-distance-left:9.05pt;mso-wrap-distance-right:9.05pt;mso-wrap-distance-top:0pt;mso-wrap-distance-bottom:0pt;margin-top:71.3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>Samedi 20 Juin 2015 à 10 h et à 14 h 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>en l’Hôtel des Ventes d’Amie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Grands vins de Bourgog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et de Bordeaux, Alcools, Champag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Lots de vins divers le ma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7320</wp:posOffset>
                      </wp:positionH>
                      <wp:positionV relativeFrom="paragraph">
                        <wp:posOffset>70485</wp:posOffset>
                      </wp:positionV>
                      <wp:extent cx="4791710" cy="9455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1710" cy="945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Vendredi 16 Mai 2014 à 14 h 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10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100"/>
                                      <w:sz w:val="60"/>
                                      <w:szCs w:val="60"/>
                                    </w:rPr>
                                    <w:t>GRANDS V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rt;Times New Roman" w:hAnsi="ort;Times New Roman" w:cs="Arial"/>
                                      <w:b/>
                                      <w:b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ort;Times New Roman" w:hAnsi="ort;Times New Roman"/>
                                      <w:b/>
                                      <w:spacing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rt;Times New Roman" w:hAnsi="ort;Times New Roman" w:cs="Arial"/>
                                      <w:b/>
                                      <w:b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ort;Times New Roman" w:hAnsi="ort;Times New Roman"/>
                                      <w:b/>
                                      <w:spacing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3pt;height:74.45pt;mso-wrap-distance-left:9.05pt;mso-wrap-distance-right:9.05pt;mso-wrap-distance-top:0pt;mso-wrap-distance-bottom:0pt;margin-top:5.55pt;mso-position-vertical-relative:text;margin-left:-1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  <w:szCs w:val="48"/>
                              </w:rPr>
                              <w:t>Vendredi 16 Mai 2014 à 14 h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  <w:t>GRANDS V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rt;Times New Roman" w:hAnsi="ort;Times New Roman" w:cs="Arial"/>
                                <w:b/>
                                <w:b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ort;Times New Roman" w:hAnsi="ort;Times New Roman"/>
                                <w:b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rt;Times New Roman" w:hAnsi="ort;Times New Roman" w:cs="Arial"/>
                                <w:b/>
                                <w:b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ort;Times New Roman" w:hAnsi="ort;Times New Roman"/>
                                <w:b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810</wp:posOffset>
                </wp:positionH>
                <wp:positionV relativeFrom="paragraph">
                  <wp:posOffset>119380</wp:posOffset>
                </wp:positionV>
                <wp:extent cx="1581150" cy="33737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37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3281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5" r="-1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328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65.65pt;mso-wrap-distance-left:9.05pt;mso-wrap-distance-right:9.05pt;mso-wrap-distance-top:0pt;mso-wrap-distance-bottom:0pt;margin-top:9.4pt;mso-position-vertical-relative:text;margin-left: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3281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5" r="-1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328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ogue complet</w:t>
      </w:r>
    </w:p>
    <w:p>
      <w:pPr>
        <w:pStyle w:val="Normal"/>
        <w:rPr/>
      </w:pPr>
      <w:r>
        <w:rPr/>
        <w:t>dès lundi 8 juin à 9 h</w:t>
      </w:r>
    </w:p>
    <w:p>
      <w:pPr>
        <w:pStyle w:val="Normal"/>
        <w:rPr/>
      </w:pPr>
      <w:r>
        <w:rPr/>
        <w:t xml:space="preserve">sur </w:t>
      </w:r>
      <w:hyperlink r:id="rId5">
        <w:r>
          <w:rPr>
            <w:rStyle w:val="InternetLink"/>
          </w:rPr>
          <w:t>www.cabinex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Lots hors cat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Verres et carafes</w:t>
      </w:r>
    </w:p>
    <w:p>
      <w:pPr>
        <w:pStyle w:val="Normal"/>
        <w:rPr/>
      </w:pPr>
      <w:r>
        <w:rPr/>
        <w:t>en cristal de Saint Louis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9390</wp:posOffset>
                </wp:positionH>
                <wp:positionV relativeFrom="paragraph">
                  <wp:posOffset>151765</wp:posOffset>
                </wp:positionV>
                <wp:extent cx="4843780" cy="822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ître Frédéric DELOB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missaire-priseur 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t>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RCADIA OVV 2002-2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milie &amp; Robert GORRET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perts en vins 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t>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embres de l’Alliance Européenne des Expe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64.8pt;mso-wrap-distance-left:9.05pt;mso-wrap-distance-right:9.05pt;mso-wrap-distance-top:0pt;mso-wrap-distance-bottom:0pt;margin-top:11.95pt;mso-position-vertical-relative:text;margin-left:-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aître Frédéric DELOB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mmissaire-priseur </w:t>
                      </w: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  <w:t>▲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ARCADIA OVV 2002-2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milie &amp; Robert GORRET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xperts en vins </w:t>
                      </w: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  <w:t>▲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Membres de l’Alliance Européenne des Exper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or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EntteCar1">
    <w:name w:val="En-tête Car1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PieddepageCar1">
    <w:name w:val="Pied de page Car1"/>
    <w:basedOn w:val="Policepardfaut"/>
    <w:qFormat/>
    <w:rPr>
      <w:rFonts w:ascii="Calibri" w:hAnsi="Calibri" w:eastAsia="Calibri" w:cs="Times New Roman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Yiv7732012701msonormal">
    <w:name w:val="yiv773201270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FF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MS PMincho" w:hAnsi="MS PMincho" w:eastAsia="MS PMincho" w:cs="MS PMincho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14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31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31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cabinex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4:00Z</dcterms:created>
  <dc:creator>Robert</dc:creator>
  <dc:description/>
  <dc:language>en-US</dc:language>
  <cp:lastModifiedBy>Robert</cp:lastModifiedBy>
  <dcterms:modified xsi:type="dcterms:W3CDTF">2015-06-04T08:26:00Z</dcterms:modified>
  <cp:revision>3</cp:revision>
  <dc:subject/>
  <dc:title/>
</cp:coreProperties>
</file>