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val="en-US" w:eastAsia="en-US"/>
        </w:rPr>
        <w:drawing>
          <wp:inline distT="0" distB="0" distL="0" distR="0">
            <wp:extent cx="5937885" cy="1637030"/>
            <wp:effectExtent l="0" t="0" r="0" b="0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21590</wp:posOffset>
                </wp:positionV>
                <wp:extent cx="7068820" cy="2012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en l’Hôtel des Ventes d’Am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Samedi 10 Décembre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Grands Vins de Bordeaux, Bourgo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Vallée du Rhône, Alcools et Champa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  <w:t>GRANDS V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158.45pt;mso-wrap-distance-left:9.05pt;mso-wrap-distance-right:9.05pt;mso-wrap-distance-top:0pt;mso-wrap-distance-bottom:0pt;margin-top:1.7pt;mso-position-vertical-relative:text;margin-left:-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en l’Hôtel des Ventes d’Am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Samedi 10 Décembre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Grands Vins de Bordeaux, Bourgog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Vallée du Rhône, Alcools et Champa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  <w:t>GRANDS V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0160</wp:posOffset>
                </wp:positionV>
                <wp:extent cx="6677660" cy="4958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4958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7160" cy="4865370"/>
                                  <wp:effectExtent l="0" t="0" r="0" b="0"/>
                                  <wp:docPr id="4" name="Imag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7160" cy="486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7070" cy="4324985"/>
                                  <wp:effectExtent l="0" t="0" r="0" b="0"/>
                                  <wp:docPr id="5" name="Imag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7070" cy="432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390.45pt;mso-wrap-distance-left:9.05pt;mso-wrap-distance-right:9.05pt;mso-wrap-distance-top:0pt;mso-wrap-distance-bottom:0pt;margin-top:0.8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7160" cy="4865370"/>
                            <wp:effectExtent l="0" t="0" r="0" b="0"/>
                            <wp:docPr id="6" name="Imag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7160" cy="486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67070" cy="4324985"/>
                            <wp:effectExtent l="0" t="0" r="0" b="0"/>
                            <wp:docPr id="7" name="Imag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7070" cy="432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120015</wp:posOffset>
                </wp:positionV>
                <wp:extent cx="1737360" cy="1089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Rare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de la Vallée du Rhô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1 des 3 bt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de Côte Rô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Gentaz Dervieux 1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5.8pt;mso-wrap-distance-left:9.05pt;mso-wrap-distance-right:9.05pt;mso-wrap-distance-top:0pt;mso-wrap-distance-bottom:0pt;margin-top:9.4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Rare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de la Vallée du Rhô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 xml:space="preserve">1 des 3 bt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de Côte Rô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Gentaz Dervieux 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0</wp:posOffset>
                </wp:positionH>
                <wp:positionV relativeFrom="paragraph">
                  <wp:posOffset>142875</wp:posOffset>
                </wp:positionV>
                <wp:extent cx="1738630" cy="1090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Rare Champa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Pol Roger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1 des 5 bt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85.9pt;mso-wrap-distance-left:9.05pt;mso-wrap-distance-right:9.05pt;mso-wrap-distance-top:0pt;mso-wrap-distance-bottom:0pt;margin-top:11.2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Rare Champag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Pol Roger 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1 des 5 bt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eastAsia="Times New Roman" w:cs="Arial"/>
          <w:strike/>
          <w:color w:val="000000"/>
          <w:lang w:eastAsia="fr-FR"/>
        </w:rPr>
      </w:pPr>
      <w:r>
        <w:rPr>
          <w:rFonts w:eastAsia="Times New Roman" w:cs="Arial" w:ascii="Arial" w:hAnsi="Arial"/>
          <w:strike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trike/>
          <w:color w:val="000000"/>
          <w:lang w:eastAsia="fr-FR"/>
        </w:rPr>
      </w:pPr>
      <w:r>
        <w:rPr>
          <w:rFonts w:eastAsia="Times New Roman" w:cs="Arial" w:ascii="Arial" w:hAnsi="Arial"/>
          <w:strike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154305</wp:posOffset>
                </wp:positionV>
                <wp:extent cx="233680" cy="119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9.4pt;mso-wrap-distance-left:9.05pt;mso-wrap-distance-right:9.05pt;mso-wrap-distance-top:0pt;mso-wrap-distance-bottom:0pt;margin-top:12.15pt;mso-position-vertical-relative:text;margin-left: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val="en-US" w:eastAsia="fr-FR"/>
        </w:rPr>
      </w:pPr>
      <w:r>
        <w:rPr>
          <w:rFonts w:eastAsia="Times New Roman" w:cs="Arial" w:ascii="Arial" w:hAnsi="Arial"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29845</wp:posOffset>
                </wp:positionV>
                <wp:extent cx="6465570" cy="16370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163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aître Frédéric DELOB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Commissaire-priseur 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28"/>
                                <w:szCs w:val="28"/>
                              </w:rPr>
                              <w:t>▲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ARCADIA OVV 2002-2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milie &amp; Robert GORRET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xperts en vins 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▲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Membres de l’Alliance Européenne des Expe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pt;height:128.9pt;mso-wrap-distance-left:9.05pt;mso-wrap-distance-right:9.05pt;mso-wrap-distance-top:0pt;mso-wrap-distance-bottom:0pt;margin-top:2.35pt;mso-position-vertical-relative:text;margin-left: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Maître Frédéric DELOB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Commissaire-priseur </w:t>
                      </w:r>
                      <w:r>
                        <w:rPr>
                          <w:rFonts w:cs="Arial" w:ascii="Arial" w:hAnsi="Arial"/>
                          <w:color w:val="C00000"/>
                          <w:sz w:val="28"/>
                          <w:szCs w:val="28"/>
                        </w:rPr>
                        <w:t>▲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ARCADIA OVV 2002-2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milie &amp; Robert GORRET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xperts en vins </w:t>
                      </w: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▲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Membres de l’Alliance Européenne des Exp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ANNONCE DE LA VENTE DU 10 DECEMBRE 2016 A AMIEN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8"/>
          <w:szCs w:val="28"/>
          <w:lang w:eastAsia="fr-FR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fr-FR"/>
        </w:rPr>
        <w:t>Liste évolutive à la date du 19 octobre 2016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8"/>
          <w:szCs w:val="28"/>
          <w:lang w:eastAsia="fr-FR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fr-FR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Pour être alerté de l’évolution de cette liste, merci de nous adresser un courriel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lang w:eastAsia="fr-FR"/>
        </w:rPr>
        <w:t xml:space="preserve">à </w:t>
      </w:r>
      <w:hyperlink r:id="rId7">
        <w:r>
          <w:rPr>
            <w:rStyle w:val="InternetLink"/>
            <w:rFonts w:eastAsia="Times New Roman" w:cs="Arial" w:ascii="Arial" w:hAnsi="Arial"/>
            <w:lang w:eastAsia="fr-FR"/>
          </w:rPr>
          <w:t>cabinex@cabinex.eu</w:t>
        </w:r>
      </w:hyperlink>
      <w:r>
        <w:rPr>
          <w:rFonts w:eastAsia="Times New Roman" w:cs="Arial" w:ascii="Arial" w:hAnsi="Arial"/>
          <w:color w:val="000000"/>
          <w:lang w:eastAsia="fr-FR"/>
        </w:rPr>
        <w:t xml:space="preserve"> en précisant par sms ou par courriel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Emilie &amp; Robert GORRETEA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Téléphone : 095 078 1855 – Fax : 095 578 1855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Mobile : 06 60 55 66 75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0270"/>
      </w:tblGrid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NDS VINS DE LA VALLEE DU RH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2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2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2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2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2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5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5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Côte Brune 1987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1987 Côte Brune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1989 Côte Brune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1989 Côte Brune Gentaz Dervieux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tle Côte Rôtie 1989 Côte Brune Gentaz Dervieux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NDS CHAMPAG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le Champagne Pol Roger 1959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le Champagne Pol Roger 1959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le Champagne Pol Roger 1959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res millésimes 1966 1969 1971 à venir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125</wp:posOffset>
                </wp:positionH>
                <wp:positionV relativeFrom="paragraph">
                  <wp:posOffset>304165</wp:posOffset>
                </wp:positionV>
                <wp:extent cx="6805930" cy="20434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204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Pour inclure des vins dans cette vente ou les suivantes, merci de nous adresser vos listes à chiffrer, sans engagement de votre part et gracieuse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Nous vous rappelons l’absence totale de frais vendeur pour les très grands vins recherchés par notre clientèle internationale, nos grandes ventes de vins se déroulent en Li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Nous vous certifions également l’anonymat pour la vente des vins des grands dom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notamment ceux de Bourgogn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9pt;height:160.9pt;mso-wrap-distance-left:9.05pt;mso-wrap-distance-right:9.05pt;mso-wrap-distance-top:0pt;mso-wrap-distance-bottom:0pt;margin-top:23.9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Pour inclure des vins dans cette vente ou les suivantes, merci de nous adresser vos listes à chiffrer, sans engagement de votre part et gracieuse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Nous vous rappelons l’absence totale de frais vendeur pour les très grands vins recherchés par notre clientèle internationale, nos grandes ventes de vins se déroulent en Liv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Nous vous certifions également l’anonymat pour la vente des vins des grands dom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notamment ceux de Bourgogn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cabinex@cabinex.e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57:00Z</dcterms:created>
  <dc:creator>Cabinex</dc:creator>
  <dc:description/>
  <cp:keywords/>
  <dc:language>en-US</dc:language>
  <cp:lastModifiedBy>Cabinex</cp:lastModifiedBy>
  <dcterms:modified xsi:type="dcterms:W3CDTF">2016-10-19T03:57:00Z</dcterms:modified>
  <cp:revision>2</cp:revision>
  <dc:subject/>
  <dc:title/>
</cp:coreProperties>
</file>