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rPr/>
      </w:pPr>
      <w:r>
        <w:rPr/>
      </w:r>
    </w:p>
    <w:tbl>
      <w:tblPr>
        <w:tblW w:w="11165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1275"/>
        <w:gridCol w:w="6663"/>
        <w:gridCol w:w="1559"/>
      </w:tblGrid>
      <w:tr>
        <w:trPr/>
        <w:tc>
          <w:tcPr>
            <w:tcW w:w="1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b/>
                <w:b/>
              </w:rPr>
            </w:pPr>
            <w:r>
              <w:rPr>
                <w:b/>
              </w:rPr>
              <w:t>ADDITIF DE LA VENTE AUX ENCHERES DE GRANDS VINS A AMIENS LE VENDREDI 16 MAI A 10H ET 14H15</w:t>
            </w:r>
          </w:p>
          <w:p>
            <w:pPr>
              <w:pStyle w:val="Sansinterligne"/>
              <w:jc w:val="center"/>
              <w:rPr>
                <w:b/>
                <w:b/>
              </w:rPr>
            </w:pPr>
            <w:r>
              <w:rPr>
                <w:b/>
              </w:rPr>
              <w:t>Frédéric DELOBEAU Commissaire-Priseur  Emilie &amp; Robert GORRETEAU Experts tél 06 60 55 66 7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L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Nb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>Contenant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>Désign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Estimation/lo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Btl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>Auxey Duresses 2008 Domaine Olivier Leflaiv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15/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Btles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>Auxey Duresses 2009 Domaine Olivier Leflaiv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45/5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Btles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>Beaune 1</w:t>
            </w:r>
            <w:r>
              <w:rPr>
                <w:vertAlign w:val="superscript"/>
              </w:rPr>
              <w:t>er</w:t>
            </w:r>
            <w:r>
              <w:rPr/>
              <w:t xml:space="preserve"> Cru Clos des Mouches 2000 Domaine Joseph Drouhin dont une étiquette légèrement sale et légèrement abîmé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70/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Btl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>Bourgogne blanc 1997 Domaine Lero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20/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Btles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>Bourgogne blanc 2006 Domaine Leroy étiquettes très très légèrement sal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90/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Btl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>Bourgogne blanc 2007 Domaine Anne Leflaiv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25/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Btl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>Bourgogne blanc 2009 Domaine Anne Leflaiv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20/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Btl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>Bourgogne Chardonnay 2009 Domaine Coche Du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80/9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Btles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>Bourgogne Les Sétilles 2009 Domaine Olivier Leflaive étiquettes très légèrement abîmé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50/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Btles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>Chablis 1</w:t>
            </w:r>
            <w:r>
              <w:rPr>
                <w:vertAlign w:val="superscript"/>
              </w:rPr>
              <w:t>er</w:t>
            </w:r>
            <w:r>
              <w:rPr/>
              <w:t xml:space="preserve"> Cru Butteaux 2009 Domaine Ravenea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100/1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Btl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>Chablis 1</w:t>
            </w:r>
            <w:r>
              <w:rPr>
                <w:vertAlign w:val="superscript"/>
              </w:rPr>
              <w:t>er</w:t>
            </w:r>
            <w:r>
              <w:rPr/>
              <w:t xml:space="preserve"> Cru Montée de Tonnerre 2006 Domaine Ravenea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60/7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Btl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>Chablis 1</w:t>
            </w:r>
            <w:r>
              <w:rPr>
                <w:vertAlign w:val="superscript"/>
              </w:rPr>
              <w:t>er</w:t>
            </w:r>
            <w:r>
              <w:rPr/>
              <w:t xml:space="preserve"> Cru Montée de Tonnerre 2007 Domaine Ravenea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70/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Btles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>Chablis 1</w:t>
            </w:r>
            <w:r>
              <w:rPr>
                <w:vertAlign w:val="superscript"/>
              </w:rPr>
              <w:t>er</w:t>
            </w:r>
            <w:r>
              <w:rPr/>
              <w:t xml:space="preserve"> Cru Montée de Tonnerre 2009 Domaine Ravenea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120/1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Btl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>Chablis Grand Cru Les Clos 2008 Domaine Ravenea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220/2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 xml:space="preserve">Btle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>Chablis Grand Cru Valmur 2006 Domaine Raveneau capsule très légèrement abîmée étiquette très légèrement s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90/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Btl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>Charmes Chambertin Grand Cru 1989 Domaine Joseph Drouhin étiquette abîmé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90/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Btles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>Charmes Chambertin Grand Cru 2007 Domaine Arlaud étiquettes très légèrement abîmé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120/1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Btles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>Charmes Chambertin Grand Cru 2007 Domaine Geantet Pansio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150/1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Btles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>Chassagne Montrachet 1</w:t>
            </w:r>
            <w:r>
              <w:rPr>
                <w:vertAlign w:val="superscript"/>
              </w:rPr>
              <w:t>er</w:t>
            </w:r>
            <w:r>
              <w:rPr/>
              <w:t xml:space="preserve"> Cru Grandes Ruchottes 2009 Domaine Bernard Moreau et Fil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100/1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Btles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>Chassagne Montrachet 1</w:t>
            </w:r>
            <w:r>
              <w:rPr>
                <w:vertAlign w:val="superscript"/>
              </w:rPr>
              <w:t>er</w:t>
            </w:r>
            <w:r>
              <w:rPr/>
              <w:t xml:space="preserve"> Cru La Maltroie 2009 Domaine Bernard Moreau et Fil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60/7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Btles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>Chassagne Montrachet 1</w:t>
            </w:r>
            <w:r>
              <w:rPr>
                <w:vertAlign w:val="superscript"/>
              </w:rPr>
              <w:t>er</w:t>
            </w:r>
            <w:r>
              <w:rPr/>
              <w:t xml:space="preserve"> Cru Morgeot 2009 Domaine Bernard Moreau et Fil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70/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Btl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>Clos de la Roche Grand Cru 2007 Domaine Dujac étiquette très légèrement abîmé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120/1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Btles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>Clos Saint Denis Grand Cru 2007 Domaine Arlaud étiquettes très légèrement abîmé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180/2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Btl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>Clos Vougeot Grand Cru 2008 Domaine Chantal Lesc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70/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Btl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>Mazis Chambertin Grand Cru 2000 Domaine Faivele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35/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Btl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>Meursault 1</w:t>
            </w:r>
            <w:r>
              <w:rPr>
                <w:vertAlign w:val="superscript"/>
              </w:rPr>
              <w:t>er</w:t>
            </w:r>
            <w:r>
              <w:rPr/>
              <w:t xml:space="preserve"> Cru Charmes 2006 Domaine Lero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60/7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 xml:space="preserve">Btle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>Meursault 2009 Domaine Coche Du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140/1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Btles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>Meursault Clos de la Barre 2005 Domaine des Comtes de Laf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160/1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Btl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>Morey Saint Denis blanc 2008 Domaine Duja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30/3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Btl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>Puligny 2005 Domaine Anne Leflaiv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40/4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Btles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>Puligny 2006 Domaine Anne Leflaiv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80/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Btl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>Puligny Montrachet 1</w:t>
            </w:r>
            <w:r>
              <w:rPr>
                <w:vertAlign w:val="superscript"/>
              </w:rPr>
              <w:t>er</w:t>
            </w:r>
            <w:r>
              <w:rPr/>
              <w:t xml:space="preserve"> Cru Les Pucelles 2004 Domaine Anne Leflaive étiquette très très légèrement abîmé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120/1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Btl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>Puligny Montrachet 2004 Domaine Lero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70/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Btl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>Château La Lagune 2007 3</w:t>
            </w:r>
            <w:r>
              <w:rPr>
                <w:vertAlign w:val="superscript"/>
              </w:rPr>
              <w:t>ème</w:t>
            </w:r>
            <w:r>
              <w:rPr/>
              <w:t xml:space="preserve"> GCC Haut Médoc étiquette très légèrement s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25/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Btl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>Château Rayas 2000 étiquette très légèrement abîmé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140/1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Btl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>Côte Rotie La Mouline 1985 Domaine Etienne Guigal capsule très oxydée étiquette abîmée</w:t>
            </w:r>
          </w:p>
          <w:p>
            <w:pPr>
              <w:pStyle w:val="Sansinterlig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350/4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Btl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>Côte Rotie La Mouline 1987 Domaine Etienne Guigal étiquette très légèrement s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120/1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Btl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>Blanc Fumé de Pouilly 2009 Domaine Didier Daguenea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25/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Btl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>Pouilly Fumé Astéroïde 2008 Domaine Didier Daguenea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400/5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Btl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>Pouilly Fumé Pur Sang 2009 Domaine Didier Daguenea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40/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Btl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>Pouilly Fumé Silex 2009 Domaine Didier Daguenea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50/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Btles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>Sancerre Cuvée Edmond blanc 2007 Domaine Alphonse Mello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60/7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Btles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>Sancerre Cuvée Génération XIX blanc 2008 Domaine Alphonse Mello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100/1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 xml:space="preserve">Magnum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>Champagne Billecart Salmon 1999 en caisse bois d’orig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50/7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Btles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 xml:space="preserve">Larose de Gruaud 2004 Saint Julie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40/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 xml:space="preserve">Btles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b/>
                <w:b/>
                <w:color w:val="FF0000"/>
              </w:rPr>
            </w:pPr>
            <w:r>
              <w:rPr/>
              <w:t>Château Léoville Poyferré 2005 2</w:t>
            </w:r>
            <w:r>
              <w:rPr>
                <w:vertAlign w:val="superscript"/>
              </w:rPr>
              <w:t>ème</w:t>
            </w:r>
            <w:r>
              <w:rPr/>
              <w:t xml:space="preserve"> GCC Saint Julien dont une étiquette légèrement abîmé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210/2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Btles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>Vin de Pays de Calvados Arpents du Soleil 2007 Gérard Samson 0,5 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100/1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Btles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>Vin de Pays de Calvados Arpents du Soleil 2007 Gérard Samson 0,5 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100/1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Demi-Btles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>Château de Pibarnon 2002 Rou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170/2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Btles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>Château Puech Haut Tête de Cuvée 2000 Blanc Languedo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160/2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Btles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>Champagne Billecart Salmon Cuvée Elisabeth Salmon Rosé 19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200/3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Btles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>Champagne Billecart Salmon Cuvée Elisabeth Salmon Rosé 19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200/3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Btles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>Champagne Billecart Salmon Cuvée Elisabeth Salmon Rosé 19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200/3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Btles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>Champagne Billecart Salmon Cuvée Elisabeth Salmon Rosé 19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200/3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Btl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>Champagne Billecart Salmon Grande Cuvée 1990 en coffret bo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120/17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Btl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>Champagne Billecart Salmon Grande Cuvée 1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100/1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Btles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>Champagne Gosset 1996 Grand Millésime dont une niveau b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260/3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Btles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>Champagne Henriot Brut 19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180/2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Btl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>Champagne Veuve Clicquot Ponsardin La Grande Dame 1985 niveau b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65/7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Demi-Btles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>Côteaux Champenois Bouzy Rouge Paul Bara 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144/1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Btles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>Côteaux Champenois Bouzy Rouge Paul Bara 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200/2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Btles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>Chinon 1998 Château de Saint Loua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60/7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Btles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>Chinon 1998 Château de Saint Loua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120/1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Demi-Btles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>Saumur Champigny 2010 Domaine des Roches Neuves Thierry Germain Rou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240/28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Btles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bCs/>
              </w:rPr>
            </w:pPr>
            <w:r>
              <w:rPr>
                <w:bCs/>
              </w:rPr>
              <w:t>Corton Grand Cru Clos des Cortons 1993 Domaine Faivele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230/2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Btles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bCs/>
              </w:rPr>
            </w:pPr>
            <w:r>
              <w:rPr>
                <w:bCs/>
              </w:rPr>
              <w:t>Corton Grand Cru Clos des Cortons 1996 Domaine Faivele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780/8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Btles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>Volnay 2001 Domaine Rossignol Jeanniar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120/1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Btles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bCs/>
              </w:rPr>
            </w:pPr>
            <w:r>
              <w:rPr>
                <w:bCs/>
              </w:rPr>
              <w:t>Château Couhins Lurton 1998 CC Graves en caisse bois d’origine de 6 Btl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200/2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Btles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bCs/>
              </w:rPr>
            </w:pPr>
            <w:r>
              <w:rPr>
                <w:bCs/>
              </w:rPr>
              <w:t>Château Pape Clément 1993 Pessac Léognan en caisse bois d’orig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270/3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Btles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bCs/>
              </w:rPr>
            </w:pPr>
            <w:r>
              <w:rPr>
                <w:bCs/>
              </w:rPr>
              <w:t>Château Pape Clément 1993 Pessac Léognan en caisse bois d’orig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270/3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Btles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bCs/>
              </w:rPr>
            </w:pPr>
            <w:r>
              <w:rPr>
                <w:bCs/>
              </w:rPr>
              <w:t>Château Clos de l’Oratoire 1999 GCC Saint Emil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420/4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Demi-Btles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>Château Ducru Beaucaillou 1982 2</w:t>
            </w:r>
            <w:r>
              <w:rPr>
                <w:vertAlign w:val="superscript"/>
              </w:rPr>
              <w:t>ème</w:t>
            </w:r>
            <w:r>
              <w:rPr/>
              <w:t xml:space="preserve"> GCC Saint Julien étiquettes sal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275/3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Demi-Btles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b/>
                <w:b/>
                <w:bCs/>
                <w:color w:val="FF0000"/>
              </w:rPr>
            </w:pPr>
            <w:r>
              <w:rPr>
                <w:bCs/>
              </w:rPr>
              <w:t>Château Grand Puy Lacoste 1999 5</w:t>
            </w:r>
            <w:r>
              <w:rPr>
                <w:bCs/>
                <w:vertAlign w:val="superscript"/>
              </w:rPr>
              <w:t>ème</w:t>
            </w:r>
            <w:r>
              <w:rPr>
                <w:bCs/>
              </w:rPr>
              <w:t xml:space="preserve"> GCC Pauillac étiquettes légèrement sal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310/3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Demi-Btles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>Le Bahans de Haut Brion 2002 Grav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500/6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Demi-Btles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>Château Lynch Bages 1998 5</w:t>
            </w:r>
            <w:r>
              <w:rPr>
                <w:vertAlign w:val="superscript"/>
              </w:rPr>
              <w:t>ème</w:t>
            </w:r>
            <w:r>
              <w:rPr/>
              <w:t xml:space="preserve"> GCC Pauilla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450/5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Btles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>Château Palmer 1992 3</w:t>
            </w:r>
            <w:r>
              <w:rPr>
                <w:vertAlign w:val="superscript"/>
              </w:rPr>
              <w:t>ème</w:t>
            </w:r>
            <w:r>
              <w:rPr/>
              <w:t xml:space="preserve"> GCC Margaux dont une étiquette très légèrement abîmé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220/2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Double-Magnum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>Château d’Yquem 2003 1</w:t>
            </w:r>
            <w:r>
              <w:rPr>
                <w:vertAlign w:val="superscript"/>
              </w:rPr>
              <w:t>er</w:t>
            </w:r>
            <w:r>
              <w:rPr/>
              <w:t xml:space="preserve"> GCCS Sauternes en caisse bois d’origine cerclée non ouver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500/6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Double-Magnum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>Château d’Yquem 2003 1</w:t>
            </w:r>
            <w:r>
              <w:rPr>
                <w:vertAlign w:val="superscript"/>
              </w:rPr>
              <w:t>er</w:t>
            </w:r>
            <w:r>
              <w:rPr/>
              <w:t xml:space="preserve"> GCCS Sauternes en caisse bois d’origine cerclée non ouver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500/6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Double-Magnum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>Château d’Yquem 2003 1</w:t>
            </w:r>
            <w:r>
              <w:rPr>
                <w:vertAlign w:val="superscript"/>
              </w:rPr>
              <w:t>er</w:t>
            </w:r>
            <w:r>
              <w:rPr/>
              <w:t xml:space="preserve"> GCCS Sauternes en caisse bois d’origine cerclée non ouver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500/6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Btles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>Santenay 1</w:t>
            </w:r>
            <w:r>
              <w:rPr>
                <w:vertAlign w:val="superscript"/>
              </w:rPr>
              <w:t>er</w:t>
            </w:r>
            <w:r>
              <w:rPr/>
              <w:t xml:space="preserve"> Cru 1985 Domaine Brossard Aîné étiquettes sales et abîmées</w:t>
            </w:r>
          </w:p>
          <w:p>
            <w:pPr>
              <w:pStyle w:val="Sansinterlig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60/7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Btles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>Nuits Saint Georges Clos de l’Arlot 1982 Domaine Brossard Aîné étiquettes très abîmé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60/7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Btles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>Chambolle Musigny 1</w:t>
            </w:r>
            <w:r>
              <w:rPr>
                <w:vertAlign w:val="superscript"/>
              </w:rPr>
              <w:t>er</w:t>
            </w:r>
            <w:r>
              <w:rPr/>
              <w:t xml:space="preserve"> Cru 1981 Domaine Bernard Château étiquettes sales et abîmé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30/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Btl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>Savigny les Beaune Le Village 1985 Domaine Brossard Aîné étiquette sale et abîmé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10/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Btles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>Bourgogne Hautes Côtes de Beaune 2001 S.C.V. du Château étiquettes abîmé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50/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Btl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>Hermitage 1981 Domaine Etienne Guigal étiquette abîmé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30/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Btl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>Château La Lagune 1966 3</w:t>
            </w:r>
            <w:r>
              <w:rPr>
                <w:vertAlign w:val="superscript"/>
              </w:rPr>
              <w:t>ème</w:t>
            </w:r>
            <w:r>
              <w:rPr/>
              <w:t xml:space="preserve"> GCC Haut Médo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40/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Btles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>Château Lassalle 1985 Médoc étiquettes abîmé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50/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Btles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>Château Lassalle 1989 Médoc étiquettes abîmé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80/9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Btl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lang w:eastAsia="fr-FR"/>
              </w:rPr>
            </w:pPr>
            <w:r>
              <w:rPr>
                <w:lang w:eastAsia="fr-FR"/>
              </w:rPr>
              <w:t>Château d’Yquem 1936 1</w:t>
            </w:r>
            <w:r>
              <w:rPr>
                <w:vertAlign w:val="superscript"/>
                <w:lang w:eastAsia="fr-FR"/>
              </w:rPr>
              <w:t>er</w:t>
            </w:r>
            <w:r>
              <w:rPr>
                <w:lang w:eastAsia="fr-FR"/>
              </w:rPr>
              <w:t xml:space="preserve"> GCCS Sauternes reconditionnée en 199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1300/16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Btl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>
                <w:lang w:eastAsia="fr-FR"/>
              </w:rPr>
              <w:t>Château d’Yquem 1943 1</w:t>
            </w:r>
            <w:r>
              <w:rPr>
                <w:vertAlign w:val="superscript"/>
                <w:lang w:eastAsia="fr-FR"/>
              </w:rPr>
              <w:t>er</w:t>
            </w:r>
            <w:r>
              <w:rPr>
                <w:lang w:eastAsia="fr-FR"/>
              </w:rPr>
              <w:t xml:space="preserve"> GCCS Sauternes  reconditionnée en 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800/9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Btl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>
                <w:lang w:eastAsia="fr-FR"/>
              </w:rPr>
              <w:t>Château Haut Brion 1956 1</w:t>
            </w:r>
            <w:r>
              <w:rPr>
                <w:vertAlign w:val="superscript"/>
                <w:lang w:eastAsia="fr-FR"/>
              </w:rPr>
              <w:t>er</w:t>
            </w:r>
            <w:r>
              <w:rPr>
                <w:lang w:eastAsia="fr-FR"/>
              </w:rPr>
              <w:t xml:space="preserve"> GCC Graves capsule oxydé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450/5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Btl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>
                <w:lang w:eastAsia="fr-FR"/>
              </w:rPr>
              <w:t>Château Haut Brion 1956 1</w:t>
            </w:r>
            <w:r>
              <w:rPr>
                <w:vertAlign w:val="superscript"/>
                <w:lang w:eastAsia="fr-FR"/>
              </w:rPr>
              <w:t>er</w:t>
            </w:r>
            <w:r>
              <w:rPr>
                <w:lang w:eastAsia="fr-FR"/>
              </w:rPr>
              <w:t xml:space="preserve"> GCC Graves niveau très légèrement ba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400/5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7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Btl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>
                <w:lang w:eastAsia="fr-FR"/>
              </w:rPr>
              <w:t>Château Haut Brion 1961 1</w:t>
            </w:r>
            <w:r>
              <w:rPr>
                <w:vertAlign w:val="superscript"/>
                <w:lang w:eastAsia="fr-FR"/>
              </w:rPr>
              <w:t>er</w:t>
            </w:r>
            <w:r>
              <w:rPr>
                <w:lang w:eastAsia="fr-FR"/>
              </w:rPr>
              <w:t xml:space="preserve"> GCC Graves niveau 3 cm sous le boucho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1600/19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Btl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>
                <w:lang w:eastAsia="fr-FR"/>
              </w:rPr>
              <w:t>Château Haut Brion 1961 1</w:t>
            </w:r>
            <w:r>
              <w:rPr>
                <w:vertAlign w:val="superscript"/>
                <w:lang w:eastAsia="fr-FR"/>
              </w:rPr>
              <w:t>er</w:t>
            </w:r>
            <w:r>
              <w:rPr>
                <w:lang w:eastAsia="fr-FR"/>
              </w:rPr>
              <w:t xml:space="preserve"> GCC Graves niveau 4 cm sous le bouch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1600/19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 xml:space="preserve">Btle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lang w:eastAsia="fr-FR"/>
              </w:rPr>
            </w:pPr>
            <w:r>
              <w:rPr>
                <w:lang w:eastAsia="fr-FR"/>
              </w:rPr>
              <w:t>Château Pétrus 1983 Pomero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1400/17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/>
            </w:pPr>
            <w:r>
              <w:rPr/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cs="Arial"/>
              </w:rPr>
            </w:pPr>
            <w:r>
              <w:rPr>
                <w:rFonts w:cs="Arial"/>
              </w:rPr>
              <w:t>Btl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>
                <w:lang w:eastAsia="fr-FR"/>
              </w:rPr>
              <w:t>Château Lafite Rothschild 1958 1</w:t>
            </w:r>
            <w:r>
              <w:rPr>
                <w:vertAlign w:val="superscript"/>
                <w:lang w:eastAsia="fr-FR"/>
              </w:rPr>
              <w:t>er</w:t>
            </w:r>
            <w:r>
              <w:rPr>
                <w:lang w:eastAsia="fr-FR"/>
              </w:rPr>
              <w:t xml:space="preserve"> GCC Pauillac niveau très légèrement bas étiquette légèrement abîmé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cs="Arial"/>
              </w:rPr>
            </w:pPr>
            <w:r>
              <w:rPr>
                <w:rFonts w:cs="Arial"/>
              </w:rPr>
              <w:t>200/2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53:00Z</dcterms:created>
  <dc:creator>utilisateur</dc:creator>
  <dc:description/>
  <dc:language>en-US</dc:language>
  <cp:lastModifiedBy>Robert</cp:lastModifiedBy>
  <dcterms:modified xsi:type="dcterms:W3CDTF">2014-05-14T12:53:00Z</dcterms:modified>
  <cp:revision>2</cp:revision>
  <dc:subject/>
  <dc:title/>
</cp:coreProperties>
</file>